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орядку учета бюджетных и денеж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 получателей средств бюдж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Апатиты с подведомственной территорией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енному  приказом Управления финанс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Апатиты Мурманской област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14.12.2016 №53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, на основании которых возникают бюджетные обязательства получателей средств бюдж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рода Апатиты с подведомственной территорией, </w:t>
      </w:r>
      <w:r>
        <w:rPr>
          <w:rFonts w:cs="Times New Roman" w:ascii="Times New Roman" w:hAnsi="Times New Roman"/>
          <w:b/>
          <w:sz w:val="28"/>
          <w:szCs w:val="28"/>
        </w:rPr>
        <w:t xml:space="preserve">и документов, подтверждающих возникновение денежных обязательств получателей средств бюдж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рода Апатиты с подведомственной территори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1015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677"/>
        <w:gridCol w:w="476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Документ, на основании которого возникает бюджетное обязательство получателя средств местного бюджет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возникновение денежного обязательства получателя средств местного бюдж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б осуществлении закупк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я принять участие в определении поставщика (подрядчика, исполнителя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0" w:name="Par30"/>
            <w:bookmarkEnd w:id="0"/>
            <w:r>
              <w:rPr>
                <w:sz w:val="22"/>
                <w:szCs w:val="22"/>
              </w:rPr>
              <w:t>3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Муниципальный контракт (договор) на поставку товаров, выполнение работ, оказание услуг для обеспечения муниципальных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ужд,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, заключенных заказчиками (далее - соответственно муниципальный контракт, реестр контрактов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Товарная накладная (унифицированная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форма N ТОРГ-12</w:t>
              </w:r>
            </w:hyperlink>
            <w:r>
              <w:rPr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й передаточный документ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лучателя средств местного бюджета (далее - иной документ, подтверждающий возникновение денежного обязательства) по бюджетному обязательству получателя средств местного бюджета, возникшему на основании муниципального контракт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 нужд, международный договор (соглашение) (далее - договор), за исключением договоров, указанных в </w:t>
            </w:r>
            <w:hyperlink w:anchor="Par119">
              <w:r>
                <w:rPr>
                  <w:rStyle w:val="InternetLink"/>
                  <w:sz w:val="22"/>
                  <w:szCs w:val="22"/>
                </w:rPr>
                <w:t>13 пункте</w:t>
              </w:r>
            </w:hyperlink>
            <w:r>
              <w:rPr>
                <w:sz w:val="22"/>
                <w:szCs w:val="22"/>
              </w:rPr>
              <w:t xml:space="preserve"> настоящего перечн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(в случае осуществления авансовых платежей в соответствии с условиями договора,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Товарная накладная (унифицированная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форма  № ТОРГ-12</w:t>
              </w:r>
            </w:hyperlink>
            <w:r>
              <w:rPr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редоставлении из местного бюджета межбюджетного трансферта в форме субсидии, субвенции, иных межбюджетных трансфертов (далее - соглашение о предоставлении межбюджетного трансферта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еречисления межбюджетного трансферта, предусмотренный соглашением о предоставлении межбюджетного трансферт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Заявка о перечислении межбюджетного трансферта из местного бюджета по форме, установленной в соответствии с порядком (правилами) предоставления указанного межбюджетного трансферт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соглашения о предоставлении межбюджетного трансферт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Нормативный правовой акт, предусматривающий предоставление из местного бюджета в форме субсидии, субвенции иного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 (далее - нормативный правовой акт о предоставлении межбюджетного трансферта)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Заявка о перечислении межбюджетного трансферта из местного бюджета по форме, установленной в соответствии с порядком (правилами) предоставления указанного межбюджетного трансферт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нормативного правового акта о предоставлении межбюджетного трансферта, имеющего целевое назначение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говор (соглашение) о предоставлении субсидии муниципальному бюджетному или автономному учреждению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График перечисления субсидии, предусмотренный договором (соглашением) о предоставлении субсидии муниципальному бюджетному или автономному учреждению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редварительный отчет о выполнении муниципального задан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 (соглашения) о предоставлении субсидии муниципальному бюджетному или автономному учреждению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(соглашение) о предоставлении субсидии юридическому лицу, иному юридическому лицу (за исключением субсидии муниципальному бюджетному или автономному учреждению) или индивидуальному пред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 бюджетных инвестиций юридическому лицу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, заключаемый в рамках исполнения договоров (соглашений) о предоставлении целевых субсидий и бюджетных инвестиций юридическому лицу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юридического лица (в случае осуществления в соответствии с законодательством Российской Федерации казначейского сопровождения договора (соглашения) о предоставлении субсидии и бюджетных инвестиций юридическому лицу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Товарная накладная (унифицированная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форма  № ТОРГ-12</w:t>
              </w:r>
            </w:hyperlink>
            <w:r>
              <w:rPr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еречисление субсидии юридическому лицу по форме, установленной в соответствии с порядком (правилами) предоставления указанной субсидии (далее - Заявка на перечисление субсидии юридическому лицу) (при наличии)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 (соглашения) о предоставлении субсидии и бюджетных инвестиций юридическому лицу</w:t>
            </w:r>
          </w:p>
        </w:tc>
      </w:tr>
      <w:tr>
        <w:trPr>
          <w:trHeight w:val="24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нормативный правовой акт о предоставлении субсидии юридическому лицу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юридического лица (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)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явка на перечисление субсидии юридическому лицу (при наличии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нормативного правового акта о предоставлении субсидии юридическому лицу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б утверждении Штатного расписания с расчетом годового фонда оплаты труд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Записка-расчет об исчислении среднего заработка при предоставлении отпуска, увольнении и других случаях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ф. 0504425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Расчетно-платежная ведомость (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ф. 0504401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Расчетная ведомость (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ф. 0504402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й документ, подтверждающий возникновение денежного обязательства по бюджетному обязательству получателя средств местного бюджета, возникшему по реализации трудовых функций работника в соответствии с трудовым законодательством Российской Федерации, законодательством о государственной гражданской службе Российской Федерации (муниципальной службе Мурманской области)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Бухгалтерская справка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ф. 0504833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выплат по исполнительному документу, предусматривающему выплаты периодического характер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окумен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исполнительного документ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" w:name="Par113"/>
            <w:bookmarkEnd w:id="1"/>
            <w:r>
              <w:rPr>
                <w:sz w:val="22"/>
                <w:szCs w:val="22"/>
              </w:rPr>
              <w:t>12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Бухгалтерская справка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ф. 0504833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алогового орга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>
          <w:trHeight w:val="2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, возникшему на основании решения налогового орган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" w:name="Par119"/>
            <w:bookmarkEnd w:id="2"/>
            <w:r>
              <w:rPr>
                <w:sz w:val="22"/>
                <w:szCs w:val="22"/>
              </w:rPr>
              <w:t>13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Документ, не определенный </w:t>
            </w:r>
            <w:hyperlink w:anchor="Par30">
              <w:r>
                <w:rPr>
                  <w:rStyle w:val="InternetLink"/>
                  <w:sz w:val="22"/>
                  <w:szCs w:val="22"/>
                </w:rPr>
                <w:t>пунктами 3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Par113">
              <w:r>
                <w:rPr>
                  <w:rStyle w:val="InternetLink"/>
                  <w:sz w:val="22"/>
                  <w:szCs w:val="22"/>
                </w:rPr>
                <w:t>12</w:t>
              </w:r>
            </w:hyperlink>
            <w:r>
              <w:rPr>
                <w:sz w:val="22"/>
                <w:szCs w:val="22"/>
              </w:rPr>
              <w:t xml:space="preserve"> настоящего перечня, в соответствии с которым возникает бюджетное обязательство получателя средств местного бюджета: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, иной нормативный правовой акт, в соответствии с которыми возникают публичные нормативные обязательства (публичные обязательства), обязательства перед иностранными государствами, международными организациям, обязательства по уплате взносов, безвозмездных перечислений субъектам международного права, а также обязательства по уплате платежей в бюджет (не требующие заключения договора);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- договор, расчет по которому в соответствии с законодательством Российской Федерации осуществляется наличными деньгами, если получателем средств местного бюджета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 на оказание услуг, выполнение работ, заключенный получателем средств местного  бюджета с физическим лицом, не являющимся индивидуальным предпринимателем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й документ, в соответствии с которым возникает бюджетное обязательство получателя средств местного бюджета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вансовый отчет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ф. 0504505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говор на оказание услуг, выполнение работ, заключенный получателем средств местного  бюджета с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 выдачу денежных средств под от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физического лиц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анц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, с прилагаемым расчетом командировочных сум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записк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Товарная накладная (унифицированная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форма № ТОРГ-12</w:t>
              </w:r>
            </w:hyperlink>
            <w:r>
              <w:rPr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9634DFEF6B3A87830875E01CF3C92A75F9435CE936757E93DAA89D37512A197ED458751C075y039G" TargetMode="External"/><Relationship Id="rId3" Type="http://schemas.openxmlformats.org/officeDocument/2006/relationships/hyperlink" Target="consultantplus://offline/ref=0649634DFEF6B3A87830875E01CF3C92A75F9435CE936757E93DAA89D37512A197ED458751C075y039G" TargetMode="External"/><Relationship Id="rId4" Type="http://schemas.openxmlformats.org/officeDocument/2006/relationships/hyperlink" Target="consultantplus://offline/ref=0649634DFEF6B3A87830875E01CF3C92A75F9435CE936757E93DAA89D37512A197ED458751C075y039G" TargetMode="External"/><Relationship Id="rId5" Type="http://schemas.openxmlformats.org/officeDocument/2006/relationships/hyperlink" Target="consultantplus://offline/ref=0649634DFEF6B3A87830875E01CF3C92A45B9B3ACE9E3A5DE164A68BD47A4DB690A4498650C77E0Ay330G" TargetMode="External"/><Relationship Id="rId6" Type="http://schemas.openxmlformats.org/officeDocument/2006/relationships/hyperlink" Target="consultantplus://offline/ref=0649634DFEF6B3A87830875E01CF3C92A45B9B3ACE9E3A5DE164A68BD47A4DB690A4498650C7750Ay33CG" TargetMode="External"/><Relationship Id="rId7" Type="http://schemas.openxmlformats.org/officeDocument/2006/relationships/hyperlink" Target="consultantplus://offline/ref=0649634DFEF6B3A87830875E01CF3C92A45B9B3ACE9E3A5DE164A68BD47A4DB690A4498650C7720Ay33FG" TargetMode="External"/><Relationship Id="rId8" Type="http://schemas.openxmlformats.org/officeDocument/2006/relationships/hyperlink" Target="consultantplus://offline/ref=0649634DFEF6B3A87830875E01CF3C92A45B9B3ACE9E3A5DE164A68BD47A4DB690A4498650C4750By33DG" TargetMode="External"/><Relationship Id="rId9" Type="http://schemas.openxmlformats.org/officeDocument/2006/relationships/hyperlink" Target="consultantplus://offline/ref=0649634DFEF6B3A87830875E01CF3C92A45B9B3ACE9E3A5DE164A68BD47A4DB690A4498650C4750By33DG" TargetMode="External"/><Relationship Id="rId10" Type="http://schemas.openxmlformats.org/officeDocument/2006/relationships/hyperlink" Target="consultantplus://offline/ref=0649634DFEF6B3A87830875E01CF3C92A45B9B3ACE9E3A5DE164A68BD47A4DB690A4498650C4760Fy339G" TargetMode="External"/><Relationship Id="rId11" Type="http://schemas.openxmlformats.org/officeDocument/2006/relationships/hyperlink" Target="consultantplus://offline/ref=0649634DFEF6B3A87830875E01CF3C92A75F9435CE936757E93DAA89D37512A197ED458751C075y039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49:00Z</dcterms:created>
  <dc:creator>dekhtyarenko</dc:creator>
  <dc:description/>
  <cp:keywords/>
  <dc:language>en-US</dc:language>
  <cp:lastModifiedBy>Киселева</cp:lastModifiedBy>
  <cp:lastPrinted>2016-12-14T14:38:00Z</cp:lastPrinted>
  <dcterms:modified xsi:type="dcterms:W3CDTF">2016-12-14T14:45:00Z</dcterms:modified>
  <cp:revision>19</cp:revision>
  <dc:subject/>
  <dc:title/>
</cp:coreProperties>
</file>