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 учета бюджетных и денежных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 получателей средств бюджета город Апатиты с подведомственной территорией,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ному  приказом Управления финансов Администрации города Апатиты Мурма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2.2016 № 5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ая для постановки на учет денежного обязательст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внесения изменений в поставленное на учет денежное обязательство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формации (реквизита, показател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формирования информации (реквизита, показателя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мер сведений о денежном обязательстве получателя средств местного бюджета (далее - соответственно Сведения о денежном обязательстве, денежное обязательство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порядковый номер Сведений о денежном обязательстве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ата Сведений о денежном обязательст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дата подписания Сведений о денежном обязательстве получателем бюджетных средст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етный номер денежного обяза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при внесении изменений в поставленное на учет денежное обязательство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учетный номер обязательства, в которое вносятся изменения, присвоенный ему при постановке на уче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63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4. Учетный номер бюджетного обяза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учетный номер принятого бюджетного обязательства, денежное обязательство по которому ставится на учет (в денежное обязательство по которому вносятся изменения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од объекта федеральной адресной инвестиционной программы (далее ФАИП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полняется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формация о получателе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Получатель бюджетных средств </w:t>
            </w:r>
            <w:hyperlink w:anchor="P68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наименование получателя средств местного бюджет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Код получателя бюджетных средств по Сводному реестру </w:t>
            </w:r>
            <w:hyperlink w:anchor="P68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уникальный код организации по Сводному реестру (далее - код по Сводному реестру) получателя средств местного бюджет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. Номер лицевого счета </w:t>
            </w:r>
            <w:hyperlink w:anchor="P68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номер соответствующего лицевого счета получателя средств местного бюджет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 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наименование главного распорядителя средств местного бюджета с отражением в кодовой зоне кода главного распорядителя средств местного бюджета по бюджетной классификац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 Наименование бюдж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наименование бюджета – «Бюджет города Апатиты с подведомственной территорией»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 Финансовый орг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наименование финансового органа – «Управление финансов Администрации города Апатиты Мурманской области»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7. Территориальный орган Федерального казначейства </w:t>
            </w:r>
            <w:hyperlink w:anchor="P68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наименование территориального органа Федерального казначейства, в котором получателю средств местного бюджета открыт лицевой счет получателя бюджетных средств (лицевой счет для учета операций по переданным полномочиям получателя бюджетных средств), на котором подлежат отражению операции по учету и исполнению соответствующего денежного обязательства (далее - соответствующий лицевой счет получателя бюджетных средств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8. Код органа Федерального казначейства (далее - КОФК) </w:t>
            </w:r>
            <w:hyperlink w:anchor="P68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код органа Федерального казначейства, в котором получателю средств местного бюджета открыт соответствующий лицевой счет получателя бюджетных средст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 Признак авансового платеж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признак авансового платежа. Если платеж является авансовым, в графе указывается "Да", если платеж не является авансовым, указывается "Нет"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квизиты документа, подтверждающего возникновение денежного обяза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Ви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наименование документа, являющегося основанием для возникновения денежного обязательств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Ном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номер документа, подтверждающего возникновение денежного обязательств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66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7.3. Д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дата документа, подтверждающего возникновение денежного обязательств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 Су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сумма документа, подтверждающего возникновение денежного обязательств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 Предм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наименование товаров (работ, услуг) в соответствии с документом, подтверждающим возникновение денежного обязательств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 Наименование вида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наименование вида средств, за счет которых должна быть произведена кассовая выплата: средства бюджета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 Код по Б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6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код классификации расходов местного бюджета в соответствии с предметом документа-основания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становки на учет денежного обязательства, возникшего на основании исполнительного документа или решения налогового органа, указывается код классификации расходов местного бюджета на основании информации, представленной должнико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8. Аналитический код </w:t>
            </w:r>
            <w:hyperlink w:anchor="P69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федеральный код цели или код цели межбюджетных трансфертов (при необходимости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677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7.9. Сумма в валюте выпла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сумма денежного обязательства в соответствии с документом, подтверждающим возникновение денежного обязательства, в единицах валюты, в которой принято денежное обязательство, с точностью до второго знака после запято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67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7.10. Код валю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код валюты, в которой принято денежное обязательство, в соответствии с Общероссийски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лассификатор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лю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. Сумма в рублевом эквивален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сумма денежного обязательства в валюте Российской Федерации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денежное обязательство принято в иностранной валюте, его сумма пересчитывается в валюту Российской Федерации по курсу Центрального банка Российской Федерации на дату, указанную в </w:t>
            </w:r>
            <w:hyperlink w:anchor="P6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7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й информации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едставлении Сведений о денежном обязательстве в форме электронного документа в информационной системе заполняется автоматически при заполнении информации по </w:t>
            </w:r>
            <w:hyperlink w:anchor="P6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м 7.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w:anchor="P6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й информ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. Перечислено сумм аван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сумма перечисленного авансового платежа. Графа не заполняется, в случае если в кодовой зоне "Признак авансового платежа" указано "Да"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jc w:val="both"/>
        <w:rPr/>
      </w:pPr>
      <w:bookmarkStart w:id="4" w:name="P689"/>
      <w:bookmarkEnd w:id="4"/>
      <w:r>
        <w:rPr>
          <w:rFonts w:cs="Times New Roman" w:ascii="Times New Roman" w:hAnsi="Times New Roman"/>
          <w:b/>
          <w:sz w:val="24"/>
          <w:szCs w:val="24"/>
        </w:rPr>
        <w:t>&lt;*&gt;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значение реквизита, идентичное значению соответствующего реквизита учтенного органом Федерального казначейства бюджетного обязательства с учетным номером, указанным при заполнении информации по </w:t>
      </w:r>
      <w:hyperlink w:anchor="P6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both"/>
        <w:rPr/>
      </w:pPr>
      <w:bookmarkStart w:id="5" w:name="P691"/>
      <w:bookmarkEnd w:id="5"/>
      <w:r>
        <w:rPr>
          <w:rFonts w:cs="Times New Roman" w:ascii="Times New Roman" w:hAnsi="Times New Roman"/>
          <w:b/>
          <w:sz w:val="24"/>
          <w:szCs w:val="24"/>
        </w:rPr>
        <w:t>&lt;**&gt;</w:t>
      </w:r>
      <w:r>
        <w:rPr>
          <w:rFonts w:cs="Times New Roman" w:ascii="Times New Roman" w:hAnsi="Times New Roman"/>
          <w:sz w:val="24"/>
          <w:szCs w:val="24"/>
        </w:rPr>
        <w:t xml:space="preserve"> При представлении Сведений о денежном обязательстве в форме электронного документа в информационной системе заполняется путем выбора реквизитов, соответствующих реквизитам учтенного органом Федерального казначейства бюджетного обязательства с учетным номером, указанным при заполнении информации по </w:t>
      </w:r>
      <w:hyperlink w:anchor="P6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00E486BC4AD7D56080AD3739051DFE970AFF50329F26EED850B3F21Fm9N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47:00Z</dcterms:created>
  <dc:creator>Артем Александрович Иванов</dc:creator>
  <dc:description/>
  <cp:keywords/>
  <dc:language>en-US</dc:language>
  <cp:lastModifiedBy>Киселева</cp:lastModifiedBy>
  <cp:lastPrinted>2016-12-14T14:40:00Z</cp:lastPrinted>
  <dcterms:modified xsi:type="dcterms:W3CDTF">2016-12-14T11:44:00Z</dcterms:modified>
  <cp:revision>11</cp:revision>
  <dc:subject/>
  <dc:title/>
</cp:coreProperties>
</file>