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2.01.2024</w:t>
        <w:tab/>
        <w:t xml:space="preserve">        № 5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далее - Перечень) изменения, дополнив Перечень строкой 82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281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помещения, расположенного по адресу: г.Апатиты, ул.Космонавтов, д.17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 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12.01.2024 № 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16:00Z</dcterms:created>
  <dc:creator>Подтягина</dc:creator>
  <dc:description/>
  <dc:language>en-US</dc:language>
  <cp:lastModifiedBy>Подтягина-ОН</cp:lastModifiedBy>
  <cp:lastPrinted>2023-01-26T16:03:00Z</cp:lastPrinted>
  <dcterms:modified xsi:type="dcterms:W3CDTF">2024-01-15T06:16:00Z</dcterms:modified>
  <cp:revision>2</cp:revision>
  <dc:subject/>
  <dc:title>Российская Федерация</dc:title>
</cp:coreProperties>
</file>