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9.02.2024</w:t>
        <w:tab/>
        <w:t xml:space="preserve">        № 21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1.12.2023 № 86 (в редакции приказов от 25.12.2023 № 90, от 23.01.2024 № 8, от 15.02.2024 № 19) (далее - Перечень), дополнив Перечень строками 278-288 следующего содержания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601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городского бюджета социально ориентированным некоммерческим организациям, осуществляющим деятельность по содержанию животных без владельцев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7095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местным бюджетам на реализацию инициативных проектов в муниципальных образованиях Мурманской области («Мой город - часть меня»- оборудование контейнерных площадок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S095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в муниципальных образованиях Мурманской области («Мой город - часть меня» - оборудование контейнерных площадок) софинансировани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095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местным бюджетам на реализацию инициативных проектов в муниципальных образованиях Мурманской области (Благоустройство территории МБОУ СОШ №14 г.Апатиты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S095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в муниципальных образованиях Мурманской области (Благоустройство территории МБОУ СОШ №14 г.Апатиты) софинансировани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095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местным бюджетам на реализацию инициативных проектов в муниципальных образованиях Мурманской области (Благоустройство школьного стадиона МБОУ СОШ №6 г.Апатиты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S095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в муниципальных образованиях Мурманской области (Благоустройство школьного стадиона МБОУ СОШ №6 г.Апатиты) софинансировани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S3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народного праздника «День Косоворотки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73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S13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 субсидии бюджетам муниципальных образований на развитие физкультурно-оздоровительной работы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13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физкультурно-оздоровительной работы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19.02.2024 № 21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6:00Z</dcterms:created>
  <dc:creator>Подтягина</dc:creator>
  <dc:description/>
  <dc:language>en-US</dc:language>
  <cp:lastModifiedBy>Подтягина-ОН</cp:lastModifiedBy>
  <cp:lastPrinted>2024-02-19T11:47:00Z</cp:lastPrinted>
  <dcterms:modified xsi:type="dcterms:W3CDTF">2024-02-19T08:50:00Z</dcterms:modified>
  <cp:revision>3</cp:revision>
  <dc:subject/>
  <dc:title>Российская Федерация</dc:title>
</cp:coreProperties>
</file>