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9.02.2024</w:t>
        <w:tab/>
        <w:t xml:space="preserve">        № 22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</w:t>
      </w:r>
      <w:r>
        <w:rPr/>
        <w:t xml:space="preserve">в редакции приказа от 12.01.2024 № 5 </w:t>
      </w:r>
      <w:r>
        <w:rPr>
          <w:kern w:val="2"/>
        </w:rPr>
        <w:t>(далее - Перечень) изменения, дополнив Перечень строками 83-88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095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местным бюджетам на реализацию инициативных проектов в муниципальных образованиях Мурманской области (Благоустройство территории МБОУ СОШ №14 г.Апатиты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S095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ициативных проектов в муниципальных образованиях Мурманской области (Благоустройство территории МБОУ СОШ №14 г.Апатиты) софинансировани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095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местным бюджетам на реализацию инициативных проектов в муниципальных образованиях Мурманской области (Благоустройство школьного стадиона МБОУ СОШ №6 г.Апатиты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S095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ициативных проектов в муниципальных образованиях Мурманской области (Благоустройство школьного стадиона МБОУ СОШ №6 г.Апатиты) софинанс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S3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ведение народного праздника «День Косоворотки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73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 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19.02.2024 № 2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04:00Z</dcterms:created>
  <dc:creator>Подтягина</dc:creator>
  <dc:description/>
  <cp:keywords/>
  <dc:language>en-US</dc:language>
  <cp:lastModifiedBy>Подтягина-ОН</cp:lastModifiedBy>
  <cp:lastPrinted>2024-02-19T14:35:00Z</cp:lastPrinted>
  <dcterms:modified xsi:type="dcterms:W3CDTF">2024-02-19T11:37:00Z</dcterms:modified>
  <cp:revision>3</cp:revision>
  <dc:subject/>
  <dc:title>Российская Федерация</dc:title>
</cp:coreProperties>
</file>