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9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0.05.2024</w:t>
        <w:tab/>
        <w:t xml:space="preserve">         № 55</w:t>
        <w:tab/>
        <w:t xml:space="preserve">      г. Апатиты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jc w:val="center"/>
        <w:rPr/>
      </w:pPr>
      <w:r>
        <w:rPr>
          <w:b/>
        </w:rPr>
        <w:t>О внесении изменений в Методику прогнозирования поступлений доходов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jc w:val="center"/>
        <w:rPr>
          <w:b/>
          <w:b/>
        </w:rPr>
      </w:pPr>
      <w:r>
        <w:rPr>
          <w:b/>
        </w:rPr>
        <w:t>городского бюджета, утвержденную приказом Управления финансов Администрации города Апатиты Мурманской области от 21.07.2022 № 6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</w:t>
      </w: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firstLine="709"/>
        <w:jc w:val="both"/>
        <w:rPr/>
      </w:pPr>
      <w:r>
        <w:rPr/>
        <w:t xml:space="preserve">1. Внести изменения в Методику прогнозирования поступлений доходов городского бюджета, утвержденную приказом Управления финансов Администрации города Апатиты Мурманской области от 21.07.2022 № 61 (в редакции приказа Управления финансов Администрации города Апатиты Мурманской области от 05.12.2023 № 81), изложив Приложение к Методике прогнозирования поступлений доходов городского бюджета в новой редакции согласно приложению к настоящему приказу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 Настоящий приказ вступает в силу с даты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Контроль за исполнением настоящего приказа возложить на начальника отдела учета, отчетности и контроля бюджетных средств Трифонову О.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b/>
          <w:b/>
        </w:rPr>
      </w:pPr>
      <w:r>
        <w:rPr>
          <w:b/>
        </w:rPr>
        <w:t>Начальник Управления финансов                                                              И.В.Бандуристова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560" w:right="851" w:gutter="0" w:header="0" w:top="6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риказу Управления финансов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города Апатиты </w:t>
      </w:r>
    </w:p>
    <w:p>
      <w:pPr>
        <w:pStyle w:val="Normal"/>
        <w:autoSpaceDE w:val="false"/>
        <w:jc w:val="right"/>
        <w:rPr/>
      </w:pPr>
      <w:r>
        <w:rPr/>
        <w:t>Мурман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т 20.05.2024 № 5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Приложение</w:t>
      </w:r>
    </w:p>
    <w:p>
      <w:pPr>
        <w:pStyle w:val="Normal"/>
        <w:autoSpaceDE w:val="false"/>
        <w:jc w:val="right"/>
        <w:rPr/>
      </w:pPr>
      <w:r>
        <w:rPr/>
        <w:t xml:space="preserve">к Методике прогнозирования </w:t>
      </w:r>
    </w:p>
    <w:p>
      <w:pPr>
        <w:pStyle w:val="Normal"/>
        <w:autoSpaceDE w:val="false"/>
        <w:jc w:val="right"/>
        <w:rPr/>
      </w:pPr>
      <w:r>
        <w:rPr/>
        <w:t>поступлений доходов городского бюджета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гнозирования поступлений доходов городск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697"/>
        <w:gridCol w:w="1535"/>
        <w:gridCol w:w="1812"/>
        <w:gridCol w:w="3206"/>
        <w:gridCol w:w="881"/>
        <w:gridCol w:w="841"/>
        <w:gridCol w:w="2878"/>
        <w:gridCol w:w="300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главного администратора дох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</w:t>
              <w:br/>
              <w:t>КБК дохо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тода расчета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ета 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казателей 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3029941400001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 в связи с отсутствием системного характера у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01157010000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6100611400001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6101001400001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0104014000018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0504014000018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715020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020140001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020140002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2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020140003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5020140004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4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5020140005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5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5020140006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6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5020140007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7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5020140008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8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5020140009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по проекту № 9».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804000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960010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доходов не осуществляется, поступление доходов не имеет постоянного характер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15001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расч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осн = МБТ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м для расчета показателя являются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Мурманской области об областном бюджете на очередной финансовый год (на очередной финансовый год и плановый период), проект Закона Мурманской области об областном бюджете на очередной финансовый год (на очередной финансовый год и плановый период)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е правовые акты исполнительных органов государственной власти Мурманской област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прогнозного объема поступлений учитывается объем межбюджетных трансфертов, утвержденный Законом Мурманской области об областном бюджете на очередной финансовый год (на очередной финансовый год и плановый период) (проектом Закона Мурманской области об областном бюджете на очередной финансовый год (на очередной финансовый год и плановый период) и нормативными правовыми актами исполнительных органов государственной власти Мурманской области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Посн  - прогнозируемый объем безвозмездных поступлений от других бюджетов бюджет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- объем межбюджетных трансфертов, утвержденный Законом Мурманской области об областном бюджете на очередной финансовый год (на очередной финансовый год и плановый период) (проектом Закона Мурманской области об областном бюджете на очередной финансовый год (на очередной финансовый год и плановый период) для распределения бюджету города Апатиты с подведомственной территорией и нормативными правовыми актами исполнительных органов государственной власти Мурманской област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15002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6549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19999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29999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9999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404010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округов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расч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пр = Спр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нованием для расчета показателя являются соглашения (договоры) о перечислении грантов и безвозмездных поступлений от юридических лиц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прогнозного объема поступлений учитывается объем грантов и прочих безвозмездных поступлений, зачисляемых в городской бюджет в соответствии с соглашениями (договорами) о перечислении грантов и безвозмездных поступлений от юридически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Ппр  - прогнозируемый объем безвозмездных поступлений от негосударствен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 - объем средств грантов и прочих безвозмездных поступлений, подлежащих зачислению в городской бюджет.»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а Апатиты Мурма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404099140000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667" w:hRule="atLeast"/>
        </w:trPr>
        <w:tc>
          <w:tcPr>
            <w:tcW w:w="4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spacing w:before="0" w:after="120"/>
              <w:ind w:firstLine="567"/>
              <w:jc w:val="right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54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spacing w:before="0" w:after="120"/>
              <w:ind w:firstLine="567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680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ru-R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lang w:val="ru-RU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OpenSymbol;Times New Roman" w:hAnsi="OpenSymbol;Times New Roman" w:cs="OpenSymbol;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Написание специального слова Знак"/>
    <w:qFormat/>
    <w:rPr>
      <w:rFonts w:cs="Times New Roman CYR"/>
      <w:spacing w:val="60"/>
      <w:sz w:val="28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Абзац списка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kern w:val="2"/>
      <w:sz w:val="32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писание специального слова"/>
    <w:basedOn w:val="Normal"/>
    <w:qFormat/>
    <w:pPr>
      <w:widowControl w:val="false"/>
      <w:autoSpaceDE w:val="false"/>
      <w:spacing w:lineRule="auto" w:line="276"/>
    </w:pPr>
    <w:rPr>
      <w:rFonts w:cs="Times New Roman CYR"/>
      <w:spacing w:val="60"/>
      <w:sz w:val="28"/>
      <w:szCs w:val="28"/>
    </w:rPr>
  </w:style>
  <w:style w:type="paragraph" w:styleId="Style21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8"/>
      <w:szCs w:val="28"/>
    </w:rPr>
  </w:style>
  <w:style w:type="paragraph" w:styleId="Style22">
    <w:name w:val="Отступ абзаца"/>
    <w:basedOn w:val="Normal"/>
    <w:qFormat/>
    <w:pPr>
      <w:spacing w:lineRule="auto" w:line="276"/>
      <w:ind w:firstLine="708"/>
      <w:jc w:val="both"/>
    </w:pPr>
    <w:rPr>
      <w:sz w:val="28"/>
      <w:szCs w:val="20"/>
    </w:rPr>
  </w:style>
  <w:style w:type="paragraph" w:styleId="Style23">
    <w:name w:val="Абзац списка"/>
    <w:basedOn w:val="Normal"/>
    <w:qFormat/>
    <w:pPr>
      <w:numPr>
        <w:ilvl w:val="0"/>
        <w:numId w:val="4"/>
      </w:numPr>
      <w:spacing w:lineRule="auto" w:line="276" w:before="0" w:after="0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8"/>
    </w:rPr>
  </w:style>
  <w:style w:type="paragraph" w:styleId="1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200"/>
      <w:ind w:right="709" w:hanging="0"/>
      <w:jc w:val="center"/>
    </w:pPr>
    <w:rPr>
      <w:b/>
      <w:bCs/>
      <w:caps/>
      <w:sz w:val="28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3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3"/>
      </w:numPr>
      <w:spacing w:lineRule="auto" w:line="276"/>
      <w:jc w:val="both"/>
    </w:pPr>
    <w:rPr>
      <w:rFonts w:eastAsia="Calibri" w:cs="Times New Roman"/>
      <w:sz w:val="28"/>
      <w:szCs w:val="28"/>
    </w:rPr>
  </w:style>
  <w:style w:type="paragraph" w:styleId="Style24">
    <w:name w:val="Большой список маркированный"/>
    <w:basedOn w:val="Normal"/>
    <w:qFormat/>
    <w:pPr>
      <w:widowControl w:val="false"/>
      <w:numPr>
        <w:ilvl w:val="0"/>
        <w:numId w:val="5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Style25">
    <w:name w:val="Написание блока подписей"/>
    <w:basedOn w:val="Normal"/>
    <w:next w:val="Normal"/>
    <w:qFormat/>
    <w:pPr>
      <w:widowControl w:val="false"/>
      <w:autoSpaceDE w:val="false"/>
      <w:spacing w:lineRule="auto" w:line="276"/>
    </w:pPr>
    <w:rPr>
      <w:sz w:val="28"/>
    </w:rPr>
  </w:style>
  <w:style w:type="paragraph" w:styleId="0">
    <w:name w:val="0Абзац"/>
    <w:basedOn w:val="Normal"/>
    <w:qFormat/>
    <w:pPr>
      <w:widowControl w:val="false"/>
      <w:suppressAutoHyphens w:val="true"/>
      <w:autoSpaceDE w:val="false"/>
      <w:spacing w:lineRule="auto" w:line="288"/>
      <w:ind w:firstLine="709"/>
      <w:jc w:val="both"/>
    </w:pPr>
    <w:rPr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54BAA510E759A652137D89E161D5860AA531AE463D6AD778391FEA47F76F9C228E1C4DD049A5D1A70FD283A25A4D44AD34A0E9ED84QDs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5:00Z</dcterms:created>
  <dc:creator>Подтягина</dc:creator>
  <dc:description/>
  <dc:language>en-US</dc:language>
  <cp:lastModifiedBy>Трифонова Ольга Анатольевна</cp:lastModifiedBy>
  <cp:lastPrinted>2024-05-28T10:31:00Z</cp:lastPrinted>
  <dcterms:modified xsi:type="dcterms:W3CDTF">2024-05-28T07:32:00Z</dcterms:modified>
  <cp:revision>3</cp:revision>
  <dc:subject/>
  <dc:title>Российская Федерация</dc:title>
</cp:coreProperties>
</file>