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7.06.2024</w:t>
        <w:tab/>
        <w:t xml:space="preserve">        № 57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ами 338 - 344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208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праздничных мероприятий, посвященных Дню строителя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208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помещений МАУ АГДК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83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72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омпенсационные выплаты, производимые депутатам, выборным должностным лицам местного самоуправления, высвобождаемым в связи с выходом на трудовую пенсию, уволенным в связи с истечением срока полномоч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6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лате административных платежей и сборов, включая: исполнительский сбор, а также штрафов и сборов, наложенных актами других органов и должностных лиц по делам об административных правонарушениях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2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ежегодное проведение процедуры технического освидетельствования аттракционов–горок, установленных на территориях шко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426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орудование рабочего места в информационной системе ФИС ФРДО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7.06.2024 № 57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5:00Z</dcterms:created>
  <dc:creator>Подтягина</dc:creator>
  <dc:description/>
  <dc:language>en-US</dc:language>
  <cp:lastModifiedBy>Подтягина-ОН</cp:lastModifiedBy>
  <cp:lastPrinted>2024-06-24T09:44:00Z</cp:lastPrinted>
  <dcterms:modified xsi:type="dcterms:W3CDTF">2024-06-24T07:47:00Z</dcterms:modified>
  <cp:revision>4</cp:revision>
  <dc:subject/>
  <dc:title>Российская Федерация</dc:title>
</cp:coreProperties>
</file>