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Апати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рма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ПРАВЛЕНИЕ ФИНАН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КАЗ №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т   9 марта 2016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г. Апатиты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 утверждении Порядка составления и ведения кассового плана  городского бюджета, формирования предельных объемов финансирова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154, 217.1, 226.1 Бюджетного кодекса Российской Федерации, Положением о бюджетном процессе в городском округе Апатиты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риказываю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900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составления и ведения кассового плана  городского бюджета</w:t>
      </w:r>
      <w:r>
        <w:rPr>
          <w:rFonts w:cs="Times New Roman" w:ascii="Times New Roman" w:hAnsi="Times New Roman"/>
          <w:sz w:val="24"/>
        </w:rPr>
        <w:t>, формирования предельных объемов финансирова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900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иказ вступает в силу со дня его подписа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900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приказы Управления финансов:</w:t>
      </w:r>
    </w:p>
    <w:p>
      <w:pPr>
        <w:pStyle w:val="ConsNormal"/>
        <w:widowControl/>
        <w:tabs>
          <w:tab w:val="clear" w:pos="708"/>
          <w:tab w:val="left" w:pos="-3780" w:leader="none"/>
          <w:tab w:val="left" w:pos="900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от 29.12.2011 № 35 «Об утверждении Порядка составления и ведения кассового плана городского бюджета, формирования предельных объемов финансирования»;</w:t>
      </w:r>
    </w:p>
    <w:p>
      <w:pPr>
        <w:pStyle w:val="ConsNormal"/>
        <w:widowControl/>
        <w:tabs>
          <w:tab w:val="clear" w:pos="708"/>
          <w:tab w:val="left" w:pos="-3780" w:leader="none"/>
          <w:tab w:val="left" w:pos="90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27.05.2013 № 18 «О внесении изменений в приказ Управления финансов от 29.12.2011 № 35 «Об утверждении Порядка составления и ведения кассового плана городского бюджета, формирования предельных объемов финансирования»;</w:t>
      </w:r>
    </w:p>
    <w:p>
      <w:pPr>
        <w:pStyle w:val="ConsNormal"/>
        <w:widowControl/>
        <w:tabs>
          <w:tab w:val="clear" w:pos="708"/>
          <w:tab w:val="left" w:pos="-3780" w:leader="none"/>
          <w:tab w:val="left" w:pos="90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16.08.2013 № 25 «О внесении изменений в приказ Управления финансов от 29.12.2011 № 35 «Об утверждении Порядка составления и ведения кассового плана городского бюджета, формирования предельных объемов финансирования (в редакции приказа от 27.05.2013 № 18);</w:t>
      </w:r>
    </w:p>
    <w:p>
      <w:pPr>
        <w:pStyle w:val="ConsNormal"/>
        <w:widowControl/>
        <w:tabs>
          <w:tab w:val="clear" w:pos="708"/>
          <w:tab w:val="left" w:pos="-3780" w:leader="none"/>
          <w:tab w:val="left" w:pos="90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31.12.2013 № 47 «О внесении изменений в приказ Управления финансов от 29.12.2011 № 35 «Об утверждении Порядка составления и ведения кассового плана городского бюджета, формирования предельных объемов финансирования (в редакции приказа от 27.05.2013 № 18, от 16.08.2013 № 25).</w:t>
      </w:r>
    </w:p>
    <w:p>
      <w:pPr>
        <w:pStyle w:val="ConsNormal"/>
        <w:widowControl/>
        <w:tabs>
          <w:tab w:val="clear" w:pos="708"/>
          <w:tab w:val="left" w:pos="-3780" w:leader="none"/>
          <w:tab w:val="left" w:pos="90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ым распорядителям средств городского бюджета обеспечить исполнение настоящего приказ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826" w:leader="none"/>
          <w:tab w:val="left" w:pos="900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риказа возложить на начальника отдела бюджетного планирования и экономического анализа  О.Н. Подтягин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чальник Управления финансов</w:t>
        <w:tab/>
        <w:tab/>
        <w:tab/>
        <w:tab/>
        <w:tab/>
        <w:t xml:space="preserve">      Л.В.Сав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Normal"/>
        <w:widowControl/>
        <w:ind w:righ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56:00Z</dcterms:created>
  <dc:creator>Alena</dc:creator>
  <dc:description/>
  <cp:keywords/>
  <dc:language>en-US</dc:language>
  <cp:lastModifiedBy>Бандуристова-ИВ</cp:lastModifiedBy>
  <cp:lastPrinted>2016-04-28T16:21:00Z</cp:lastPrinted>
  <dcterms:modified xsi:type="dcterms:W3CDTF">2017-12-26T12:30:00Z</dcterms:modified>
  <cp:revision>25</cp:revision>
  <dc:subject/>
  <dc:title>Зарегистрировано в Минюсте РФ 30 декабря 2004 г</dc:title>
</cp:coreProperties>
</file>