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6.08.2024</w:t>
        <w:tab/>
        <w:t xml:space="preserve">        № 71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изменения в Перечень кодов целевых статей городского бюджета, утвержденный приказом Управления финансов Администрации города Апатиты от 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 xml:space="preserve">86 (в редакции приказов от 25.12.2023 № 90, от 23.01.2024 № 8, от 15.02.2024 № 19, от 19.02.2024 № 21, от 22.02.2024 № 23, от 28.02.2024 № 24, от 28.02.2024 № 26, от 29.02.2024 № 28, от 06.03.2024 № 32, от 26.03.2024 № 35, от 01.04.2024 № 41, от 05.04.2024 № 42, от 02.05.2024, от 07.05.2024 № 47, от 20.05.2024 № 54, от 24.06.2024 № 56, от 27.06.2024 № 57, от 22.07.2024 № 60, от 25.07.2024 № 63, от 12.08.2024 № 66, от 16.08.2024 № 68, от 23.08.2024 № 69) </w:t>
      </w:r>
      <w:r>
        <w:rPr>
          <w:sz w:val="24"/>
          <w:szCs w:val="24"/>
        </w:rPr>
        <w:t>(далее - Перечень)</w:t>
      </w:r>
      <w:r>
        <w:rPr>
          <w:sz w:val="24"/>
          <w:szCs w:val="24"/>
          <w:lang w:val="ru-RU"/>
        </w:rPr>
        <w:t>, изложив строку 305 Переч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новой редакции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3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12801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раструктурное развитие и обеспечение техническими средствами объектов спорта МАУ ФСК "Атлет"»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 его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>И.В. Бандуристова</w:t>
        <w:tab/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26.08.2024 № 71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57:00Z</dcterms:created>
  <dc:creator>Подтягина</dc:creator>
  <dc:description/>
  <dc:language>en-US</dc:language>
  <cp:lastModifiedBy>Подтягина-ОН</cp:lastModifiedBy>
  <cp:lastPrinted>2024-08-23T11:56:00Z</cp:lastPrinted>
  <dcterms:modified xsi:type="dcterms:W3CDTF">2024-08-23T08:57:00Z</dcterms:modified>
  <cp:revision>2</cp:revision>
  <dc:subject/>
  <dc:title>Российская Федерация</dc:title>
</cp:coreProperties>
</file>