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05.09.2024</w:t>
        <w:tab/>
        <w:t xml:space="preserve">        № 75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1.12.2023 № 87 (</w:t>
      </w:r>
      <w:r>
        <w:rPr/>
        <w:t xml:space="preserve">в редакции приказов от 12.01.2024 № 5, от 19.02.2024 № 22, от 28.02.2024 № 25, от 28.02.2024 № 27, от 29.02.2024 № 29, от 06.03.2024 № 33, от 26.03.2024 № 36, от 05.04.2024 № 43, от 02.05.2024 № 46, от 27.06.2024 № 58, от 12.08.2024 № 67, от 23.08.2024 № 70, от 26.08.2024 № 72) </w:t>
      </w:r>
      <w:r>
        <w:rPr>
          <w:kern w:val="2"/>
        </w:rPr>
        <w:t>(далее - Перечень) изменения, дополнив Перечень строкой 122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7722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из областного бюджета местным бюджетам на развитие муниципальных учреждений культуры и учреждений дополнительного образования детей в сфере культуры и искусств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>И.В. Бандуристова</w:t>
        <w:tab/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05.09.2024 № 75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5:53:00Z</dcterms:created>
  <dc:creator>Подтягина</dc:creator>
  <dc:description/>
  <dc:language>en-US</dc:language>
  <cp:lastModifiedBy>Подтягина-ОН</cp:lastModifiedBy>
  <cp:lastPrinted>2024-09-05T08:53:00Z</cp:lastPrinted>
  <dcterms:modified xsi:type="dcterms:W3CDTF">2024-09-05T05:53:00Z</dcterms:modified>
  <cp:revision>2</cp:revision>
  <dc:subject/>
  <dc:title>Российская Федерация</dc:title>
</cp:coreProperties>
</file>