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spacing w:lineRule="auto" w:line="264" w:before="0" w:after="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 приказу Управления финансов</w:t>
      </w:r>
    </w:p>
    <w:p>
      <w:pPr>
        <w:pStyle w:val="Normal"/>
        <w:spacing w:lineRule="auto" w:line="264" w:before="0" w:after="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города Апатиты</w:t>
      </w:r>
    </w:p>
    <w:p>
      <w:pPr>
        <w:pStyle w:val="ConsPlusTitle"/>
        <w:spacing w:lineRule="auto" w:line="264" w:before="0" w:after="20"/>
        <w:ind w:left="524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08.10.2018 № 76</w:t>
      </w:r>
    </w:p>
    <w:p>
      <w:pPr>
        <w:pStyle w:val="Normal"/>
        <w:autoSpaceDE w:val="false"/>
        <w:spacing w:lineRule="auto" w:line="264" w:before="0" w:after="20"/>
        <w:ind w:firstLine="5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сновные направления бюджетной и налоговой политики города Апатиты на 2019 год и на плановый период 2020 и 2021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" w:right="64" w:firstLine="69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бюджетной и налоговой политики города Апатиты на 2019 год и на плановый период 2020 и 2021 годов (далее - Основные направления) подготовлены с учетом положений Послания Президента Российской Федерации Федеральному Собранию Российской Федерации от 1 марта 2018 года, указов Президента Российской Федерации от 7 мая 2012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597, от 1 июня 2012 года № 761, от 28 декабря 2012 года № 1688, от 07.05.2018 № 204 (далее – указы</w:t>
      </w:r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Основных направлений бюджетной, налоговой и таможенно-тарифной политики на 2019 год и на плановый период 2020 и 2021 годов,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анных Минфином России</w:t>
      </w:r>
      <w:r>
        <w:rPr>
          <w:rFonts w:cs="Times New Roman" w:ascii="Times New Roman" w:hAnsi="Times New Roman"/>
          <w:sz w:val="24"/>
          <w:szCs w:val="24"/>
        </w:rPr>
        <w:t>, основных направлений налоговой политики Мурманской области 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9 год и плановый период 2020 и 2021 годов, утвержденных постановлением Правительства Мурманской области от 22.08.2018 № 394-ПП/10,</w:t>
      </w:r>
      <w:r>
        <w:rPr>
          <w:rFonts w:cs="Times New Roman" w:ascii="Times New Roman" w:hAnsi="Times New Roman"/>
          <w:sz w:val="24"/>
          <w:szCs w:val="24"/>
        </w:rPr>
        <w:t xml:space="preserve"> основных направлений долговой политики Мурманской области, основных направлений бюджетной политики Мурманской области на 2019 год и на плановый период 2020 и 2021 годов,  Программ оздоровления государственных финансов Мурманской области на 2019 - 2021 годы, Плана мероприятий по консолидации бюджетных средств в целях оздоровления финансов города Апатиты, утвержденного постановлением Администрации города Апатиты от 15.03.2018 № 310, муниципальных программ города Апатиты, иных документов.</w:t>
      </w:r>
    </w:p>
    <w:p>
      <w:pPr>
        <w:pStyle w:val="Normal"/>
        <w:autoSpaceDE w:val="false"/>
        <w:spacing w:lineRule="auto" w:line="240" w:before="0" w:after="0"/>
        <w:ind w:firstLine="69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Основных направлений бюджетной политики является определение условий, принимаемых для составления проекта городского бюджета на 2019 год и на плановый период 2020 и 2021 годов (далее – проект городского бюджета на 2019-2021 годы) и подходов к его формированию.</w:t>
      </w:r>
    </w:p>
    <w:p>
      <w:pPr>
        <w:pStyle w:val="Normal"/>
        <w:spacing w:lineRule="auto" w:line="240" w:before="0" w:after="0"/>
        <w:ind w:left="-15" w:right="63" w:firstLine="69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политика на 2019-2021 годы направлена на сохранение социальной и финансовой стабильности в городе Апатиты, создание условий для устойчивого социально-экономического развития города.</w:t>
      </w:r>
    </w:p>
    <w:p>
      <w:pPr>
        <w:pStyle w:val="Normal"/>
        <w:spacing w:lineRule="auto" w:line="240" w:before="0" w:after="0"/>
        <w:ind w:left="-15" w:right="63" w:firstLine="7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ами бюджетной политики остается обеспечение долгосрочной сбалансированности и финансовой устойчивости бюджетной системы города, с учетом безусловного исполнения всех обязательств, приоритизация бюджетных расходов, исходя из задач, поставленных в указах Президента Российской Федерации, посредством направления в первоочередном порядке бюджетных ассигнований на реализацию национальных проектов, федеральных приоритетных проектов и программ, региональных и муниципальных проектов.</w:t>
      </w:r>
    </w:p>
    <w:p>
      <w:pPr>
        <w:pStyle w:val="Normal"/>
        <w:autoSpaceDE w:val="false"/>
        <w:spacing w:lineRule="auto" w:line="240" w:before="0" w:after="0"/>
        <w:ind w:firstLine="69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бюджетной политики являются:</w:t>
      </w:r>
    </w:p>
    <w:p>
      <w:pPr>
        <w:pStyle w:val="Style24"/>
        <w:tabs>
          <w:tab w:val="clear" w:pos="709"/>
          <w:tab w:val="left" w:pos="851" w:leader="none"/>
        </w:tabs>
        <w:spacing w:lineRule="auto" w:line="240" w:before="0" w:after="0"/>
        <w:ind w:left="0" w:right="6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вышение качества управления общественными финансами, 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Style24"/>
        <w:tabs>
          <w:tab w:val="clear" w:pos="709"/>
          <w:tab w:val="left" w:pos="851" w:leader="none"/>
        </w:tabs>
        <w:spacing w:lineRule="auto" w:line="240" w:before="0" w:after="0"/>
        <w:ind w:left="0" w:right="63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усиление внутреннего муниципального финансового контроля за соблюдением бюджетного законодательства и иных нормативных правовых актов, регулирующих бюджетные правоотношения;</w:t>
      </w:r>
    </w:p>
    <w:p>
      <w:pPr>
        <w:pStyle w:val="Style24"/>
        <w:tabs>
          <w:tab w:val="clear" w:pos="709"/>
          <w:tab w:val="left" w:pos="851" w:leader="none"/>
        </w:tabs>
        <w:spacing w:lineRule="auto" w:line="240" w:before="0" w:after="0"/>
        <w:ind w:left="0" w:right="6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еспечение эффективного расходования бюджетных средств, четкой увязки бюджетных расходов с установленными целями государственной политики;</w:t>
      </w:r>
    </w:p>
    <w:p>
      <w:pPr>
        <w:pStyle w:val="Style24"/>
        <w:tabs>
          <w:tab w:val="clear" w:pos="709"/>
          <w:tab w:val="left" w:pos="851" w:leader="none"/>
        </w:tabs>
        <w:spacing w:lineRule="auto" w:line="240" w:before="0" w:after="0"/>
        <w:ind w:left="0" w:right="6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мобилизация внутренних источников, путем проведения оценки эффективности бюджетных расходов (в том числе на стадии планирования) и сокращения неэффективных расходов;</w:t>
      </w:r>
    </w:p>
    <w:p>
      <w:pPr>
        <w:pStyle w:val="Style24"/>
        <w:tabs>
          <w:tab w:val="clear" w:pos="709"/>
          <w:tab w:val="left" w:pos="851" w:leader="none"/>
        </w:tabs>
        <w:spacing w:lineRule="auto" w:line="240" w:before="0" w:after="0"/>
        <w:ind w:left="0" w:right="63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развитие конкурентной среды оказания муниципальных услуг за счет привлечения к их оказанию негосударственных организаций;</w:t>
      </w:r>
    </w:p>
    <w:p>
      <w:pPr>
        <w:pStyle w:val="Style24"/>
        <w:tabs>
          <w:tab w:val="clear" w:pos="709"/>
          <w:tab w:val="left" w:pos="851" w:leader="none"/>
        </w:tabs>
        <w:spacing w:lineRule="auto" w:line="240" w:before="0" w:after="0"/>
        <w:ind w:left="0" w:right="6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допущение кредиторской задолженности по заработной плате и социальным выплатам;</w:t>
      </w:r>
    </w:p>
    <w:p>
      <w:pPr>
        <w:pStyle w:val="Style24"/>
        <w:tabs>
          <w:tab w:val="clear" w:pos="709"/>
          <w:tab w:val="left" w:pos="851" w:leader="none"/>
        </w:tabs>
        <w:spacing w:lineRule="auto" w:line="240" w:before="0" w:after="0"/>
        <w:ind w:left="0" w:right="63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охранение  на безопасном уровне объема муниципального долга;</w:t>
      </w:r>
    </w:p>
    <w:p>
      <w:pPr>
        <w:pStyle w:val="Style24"/>
        <w:tabs>
          <w:tab w:val="clear" w:pos="709"/>
          <w:tab w:val="left" w:pos="851" w:leader="none"/>
        </w:tabs>
        <w:spacing w:lineRule="auto" w:line="240" w:before="0" w:after="0"/>
        <w:ind w:left="0" w:right="63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беспечение открытости и прозрачности информации об управлении общественными финансами, обеспечение вовлечения населения города в обсуждение и принятие конкретных бюджетных решений, общественного контроля их эффективности и результа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овышения эффективности управления бюджетными ресурсами предполагается:</w:t>
      </w:r>
    </w:p>
    <w:p>
      <w:pPr>
        <w:pStyle w:val="Normal"/>
        <w:spacing w:lineRule="auto" w:line="240" w:before="0" w:after="0"/>
        <w:ind w:right="63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вершенствование методологии ведения бюджетного учета, составления финансовой отчетности, путем внедрения и применения федеральных стандартов бухгалтерского учета;</w:t>
      </w:r>
    </w:p>
    <w:p>
      <w:pPr>
        <w:pStyle w:val="Normal"/>
        <w:spacing w:lineRule="auto" w:line="240" w:before="0" w:after="0"/>
        <w:ind w:left="709" w:right="6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еспечение подконтрольности бюджетных расходов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осуществление с 1 января 2019 года жесткого контроля в сфере закупок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right="6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допущение образования просроченной кредиторской задолженности у муниципальных учреждений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right="6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недрение казначейского сопровождения муниципальных контрактов (договоров, соглашений), а также расширение применения механизма казначейского сопровождения на новые виды целевых средств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right="6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беспечения публичности управления общественными финансами с 1 января 2019 года будет начата работа по размещению информации о бюджетном процессе города Апатиты на едином портале бюджетной системы Российской Федерации.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4"/>
        <w:ind w:right="6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повышения эффективности бюджетных расходов через вовлечение общественности в процессы принятия конкретных бюджетных решений планируется продолжить участие муниципального образования в проектах поддержки местных инициатив в рамках проекта «Инициативное бюджетирование», что позволит решать задачи создания и восстановления объектов социальной и инженерной инфраструктуры, развивать механизмы практического взаимодействия власти и населения.  </w:t>
      </w:r>
    </w:p>
    <w:p>
      <w:pPr>
        <w:pStyle w:val="Style24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0" w:after="0"/>
        <w:ind w:left="0" w:right="63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совершенствование системы муниципальных закупок, в том числе путем интеграции бюджетного и закупочного процесса через нормирование закупок.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40" w:before="0" w:after="0"/>
        <w:ind w:right="63" w:firstLine="5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ми направлениями в этой сфере станут:</w:t>
      </w:r>
    </w:p>
    <w:p>
      <w:pPr>
        <w:pStyle w:val="Style24"/>
        <w:numPr>
          <w:ilvl w:val="0"/>
          <w:numId w:val="7"/>
        </w:numPr>
        <w:tabs>
          <w:tab w:val="left" w:pos="709" w:leader="none"/>
          <w:tab w:val="left" w:pos="851" w:leader="none"/>
        </w:tabs>
        <w:spacing w:lineRule="auto" w:line="240" w:before="0" w:after="0"/>
        <w:ind w:left="0" w:right="6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в сфере закупок, направленного на недопущение проведения закупочных процедур при отсутствии объема финансового обеспечения закупки;</w:t>
      </w:r>
    </w:p>
    <w:p>
      <w:pPr>
        <w:pStyle w:val="Style24"/>
        <w:numPr>
          <w:ilvl w:val="0"/>
          <w:numId w:val="7"/>
        </w:numPr>
        <w:tabs>
          <w:tab w:val="left" w:pos="709" w:leader="none"/>
          <w:tab w:val="left" w:pos="851" w:leader="none"/>
        </w:tabs>
        <w:spacing w:lineRule="auto" w:line="240" w:before="0" w:after="0"/>
        <w:ind w:left="0" w:right="6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и недопущение роста дебиторской задолженности по контрактам;</w:t>
      </w:r>
    </w:p>
    <w:p>
      <w:pPr>
        <w:pStyle w:val="Style24"/>
        <w:numPr>
          <w:ilvl w:val="0"/>
          <w:numId w:val="7"/>
        </w:numPr>
        <w:tabs>
          <w:tab w:val="left" w:pos="709" w:leader="none"/>
          <w:tab w:val="left" w:pos="851" w:leader="none"/>
        </w:tabs>
        <w:spacing w:lineRule="auto" w:line="240" w:before="0" w:after="0"/>
        <w:ind w:left="0" w:right="6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нформационного пространства в целях повышения открытости и прозрачности закупок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5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налоговой полит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5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охранения и укрепления налогового потенциала города Апатиты, повышения доходов городского бюджета планируется: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) продолжение работы по инвентаризации муниципальных налоговых льгот, оценке их соответствия целям и задачам муниципальных программ (их структурных элементов) и влияния на достижение поставленных целей и задач;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) принятие мер по недопущению предоставления неэффективных налоговых льгот и иных налоговых преимуществ по результатам оценки их эффективности;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) установление определенного срока действия при введении новых муниципальных налоговых льгот;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) принятие мер по обеспечению справедливых конкурентных условий при оказании услуг субъектами экономики различных форм собственности;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) продолжение работы по вовлечению в налоговый оборот отдельных объектов недвижимости, в отношении которых налог на имущество организаций исчисляется исходя из кадастровой стоимости;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) продолжение работы по инвентаризации и оптимизации имущества муниципальной собственности, вовлечению в хозяйственный оборот неиспользуемых объектов недвижимости и земельных участков;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7) взаимодействие с органами государственной власти по изысканию дополнительных резервов доходного потенциала бюджета города;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8) обеспечение контроля главными распорядителями средств городского бюджета, в ведомственной подчиненности которых находятся муниципальные учреждения, за своевременным и полным перечислением налогов, сборов и иных обязательных платежей в бюджеты бюджетной системы Российской Федерации;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9) укрепление доходной базы бюджета города за счет неналоговых платежей местного уровня, в том числе за счет пересмотра ставок и повышения эффективности работы по сокращению дебиторской задолженности;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0) устранение неэффективных налоговых льгот по местным налогам;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1) продолжение работы Межведомственной комиссии по обеспечению доходов бюджета города Апатиты.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части развития налогового потенциала города Апатиты планируется продолжение реализации комплекса мер, направленных на стимулирование инвестиционной деятельности на территории города, поддержку предпринимательской инициативы и содействие вовлечению новых лиц в малое и среднее предпринимательство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доходов городского бюджета на 2019-2021 годы основан на «базовом» варианте прогноза социально-экономического развития города Апатиты на 2019 год и плановый период 2020 и 2021 годов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200"/>
        <w:ind w:right="62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доходов сформирован с учетом изменений в налоговом и бюджетном законодательстве Российской Федерации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right="62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формировании прогноза доходов городского бюджета были учте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right="6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ндексы-дефляторы на продукцию крупнейших организаций региона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right="6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сключение с 1 января 2019 года движимого имущества из объектов обложения налогом на имущество организаций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right="6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едоставление налоговых преференций организациям, реализующим инвестиционные проекты, которым присвоен статус приоритетных инвестиционных проектов Мурманской области.</w:t>
      </w:r>
    </w:p>
    <w:p>
      <w:pPr>
        <w:pStyle w:val="Normal"/>
        <w:spacing w:lineRule="auto" w:line="240" w:before="0" w:after="26"/>
        <w:ind w:right="6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в части формирования расходов городского бюджета</w:t>
      </w:r>
    </w:p>
    <w:p>
      <w:pPr>
        <w:pStyle w:val="Normal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5" w:right="63" w:firstLine="7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ая политика города Апатиты на 2019-2021 годы в части расходов направлена на сохранение определенных ранее приоритетов и достижение ранее поставленных целей, на реализацию национальных проектов, федеральных приоритетных проектов и программ по основным направлениям стратегического развития Российской Федерации, а также реализацию мероприятий муниципальных программ. </w:t>
      </w:r>
    </w:p>
    <w:p>
      <w:pPr>
        <w:pStyle w:val="Normal"/>
        <w:spacing w:lineRule="auto" w:line="240" w:before="0" w:after="0"/>
        <w:ind w:left="-15" w:right="63" w:firstLine="7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законодательством Российской Федерации общий объем расходов городского бюджета предлагается определить исходя из соблюдения следующих положений: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0" w:after="0"/>
        <w:ind w:left="0" w:right="63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дефицита бюджета не выше 10 процентов от суммы доходов городского бюджета без учета безвозмездных поступлений;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right="68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и исполнение расходных обязательств в пределах полномочий, отнес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федеральными законами к полномочиям органов местного самоуправления городских округов;</w:t>
      </w:r>
    </w:p>
    <w:p>
      <w:pPr>
        <w:pStyle w:val="Normal"/>
        <w:spacing w:lineRule="auto" w:line="240" w:before="0" w:after="4"/>
        <w:ind w:left="-15" w:right="61" w:firstLine="7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ые объемы бюджетных ассигнований городского бюджета  на реализацию муниципальных программ и направлений деятельности, не входящих в муниципальные программы, сформированы на основе следующих основных подходов: </w:t>
      </w:r>
    </w:p>
    <w:p>
      <w:pPr>
        <w:pStyle w:val="Style24"/>
        <w:numPr>
          <w:ilvl w:val="0"/>
          <w:numId w:val="10"/>
        </w:numPr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right="6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«базовых» объемов бюджетных ассигнований  на 2019 - 2021 годы приняты бюджетные ассигнования, утвержденные решением Совета депутатов города Апатиты от 26.12.2017 № 575 «О городском бюджете на 2018 год и на плановый период 2019 и 2020 годов» (с изменениями, внесенными решениями Совета депутатов города Апатиты от 27.02.2018 № 616, от 29.05.2018 № 656, от 26.06.2018 № 667)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right="6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азовые» объемы бюджетных ассигнований 2019-2021 годов сформированы с учетом: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right="6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уменьшения объемов бюджетных ассигнований на прекращающиеся расходные обязательства ограниченного срока действия, в том числе в связи с уменьшением контингента получателей;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right="6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индексации расходов на оплату труда категорий работников, на которые не распространяется действие указов Президента Российской Федерации от 07.05.2012 № 597, от 01.06.2012 № 761, от 28.12.2012 № 1688, с 01.10.2019 на 4%, с 01.10.2020 на 4%, с учетом изменения с 01.01.2019 минимального размера оплаты труда. Бюджетные ассигнования 2021 года запланированы с учетом индексации ассигнований в 2020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 увеличения бюджетных ассигнований на оплату труда категорий </w:t>
      </w:r>
      <w:r>
        <w:rPr>
          <w:rFonts w:cs="Times New Roman" w:ascii="Times New Roman" w:hAnsi="Times New Roman"/>
          <w:sz w:val="24"/>
          <w:szCs w:val="24"/>
        </w:rPr>
        <w:t>работников, повышение размера оплаты труда которых осуществляется в соответствии с указами Президента Российской Федерации от 07.05.2012 №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 59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01.06.2012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 76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28.12.2012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68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right="6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ндексации расходов на оплату коммунальных услуг (за исключением выплат  населению) с 01.01.2019 на 1,7%, с 01.07.2019 на 2,4%, с 01.01.2020 на 4,1%, с 01.01.2021 на 4,0%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right="6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зменения предельной базы для исчисления страховых взносов на обязательное пенсионное страхование и предельной величины базы для исчисления страховых взносов на обязательное социальное страхование на случай временной нетрудоспособности и в связи с материнством с учетом положений статьи 421 Налогов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бъемов и структуры расходов городского бюджета на 2019 - 2021 годы будет проводиться с учетом следующих факторов: </w:t>
      </w:r>
    </w:p>
    <w:p>
      <w:pPr>
        <w:pStyle w:val="Style24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казов Президента Российской Федерации с учетом использования внутренних ресурсов отраслей, полученных в результате реализации мер по оптимизации расходов и привлечения средств от приносящей доход деятельности.</w:t>
      </w:r>
    </w:p>
    <w:p>
      <w:pPr>
        <w:pStyle w:val="ConsPlusNormal1"/>
        <w:numPr>
          <w:ilvl w:val="0"/>
          <w:numId w:val="5"/>
        </w:numPr>
        <w:tabs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полномочий органов местного самоуправления по определению направлений софинансирования расходных обязательств муниципальных образований за счет предоставления консолидированных субсидий из областного бюджета.</w:t>
      </w:r>
    </w:p>
    <w:p>
      <w:pPr>
        <w:pStyle w:val="21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lang w:eastAsia="ru-RU"/>
        </w:rPr>
        <w:t>3. Осуществление бюджетных инвестиций в объекты капитального строительства с учетом необходимости завершения ранее начатых проектов, а также проектов, софинансирование которых осуществляется за счет средств федерального</w:t>
      </w:r>
      <w:r>
        <w:rPr>
          <w:color w:val="000000"/>
          <w:lang w:val="ru-RU" w:eastAsia="ru-RU"/>
        </w:rPr>
        <w:t>, областного</w:t>
      </w:r>
      <w:r>
        <w:rPr>
          <w:color w:val="000000"/>
          <w:lang w:eastAsia="ru-RU"/>
        </w:rPr>
        <w:t xml:space="preserve"> бюджет</w:t>
      </w:r>
      <w:r>
        <w:rPr>
          <w:color w:val="000000"/>
          <w:lang w:val="ru-RU" w:eastAsia="ru-RU"/>
        </w:rPr>
        <w:t>ов</w:t>
      </w:r>
      <w:r>
        <w:rPr>
          <w:color w:val="000000"/>
          <w:lang w:eastAsia="ru-RU"/>
        </w:rPr>
        <w:t>, внебюджетных источников.</w:t>
      </w:r>
    </w:p>
    <w:p>
      <w:pPr>
        <w:pStyle w:val="ConsPlusNormal1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 </w:t>
      </w:r>
      <w:r>
        <w:rPr>
          <w:rFonts w:cs="Times New Roman" w:ascii="Times New Roman" w:hAnsi="Times New Roman"/>
          <w:sz w:val="24"/>
          <w:szCs w:val="24"/>
        </w:rPr>
        <w:t>Формирование бюджетных ассигнований на уплату налога на имущество организаций и земельного налога с учетом следующих положений:</w:t>
      </w:r>
    </w:p>
    <w:p>
      <w:pPr>
        <w:pStyle w:val="ConsPlusNormal1"/>
        <w:widowControl/>
        <w:numPr>
          <w:ilvl w:val="0"/>
          <w:numId w:val="8"/>
        </w:numPr>
        <w:tabs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логу на имущество организаций с учетом соблюдения требований главы 30 Налогового кодекса Российской Федерации в части исключения движимого имущества из объектов налогообложения налогом на имущество организаций;</w:t>
      </w:r>
    </w:p>
    <w:p>
      <w:pPr>
        <w:pStyle w:val="ConsPlusNormal1"/>
        <w:widowControl/>
        <w:numPr>
          <w:ilvl w:val="0"/>
          <w:numId w:val="8"/>
        </w:numPr>
        <w:tabs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емельному налогу с учетом соблюдения требований главы 31 Налогового кодекса Российской Федераци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+mn-ea;Times New Roman" w:cs="Times New Roman" w:ascii="Times New Roman" w:hAnsi="Times New Roman"/>
          <w:sz w:val="24"/>
          <w:szCs w:val="24"/>
        </w:rPr>
        <w:t>При оказании муниципальными бюджетными или автономными учреждениями услуг (выполнения работ) сверх установленного муниципального задания, а также осуществления иной приносящей доход деятельности, затраты на уплату налогов, в качестве объекта налогообложения по которым признается имущество учреждения, рассчитываются с применением коэффициента платной деятельност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+mn-ea;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sz w:val="24"/>
          <w:szCs w:val="24"/>
        </w:rPr>
        <w:t>5. Уточнение объема принятых обязательств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spacing w:lineRule="auto" w:line="240" w:before="0" w:after="0"/>
        <w:ind w:left="-17" w:firstLine="584"/>
        <w:jc w:val="both"/>
        <w:rPr>
          <w:rFonts w:ascii="Times New Roman" w:hAnsi="Times New Roman" w:eastAsia="+mn-ea;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в области управления муниципальным долгом города Апатиты</w:t>
      </w:r>
    </w:p>
    <w:p>
      <w:pPr>
        <w:pStyle w:val="Style21"/>
        <w:ind w:firstLine="69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ая политика города Апатиты на обслуживание муниципального долга будет осуществляться в рамках решения ключевых задач по поддержанию умеренной долговой нагрузки и снижению расходов на обслуживание муниципального долга, соблюдению показателей, установленных муниципальной программой </w:t>
      </w:r>
      <w:r>
        <w:rPr>
          <w:rFonts w:cs="Times New Roman" w:ascii="Times New Roman" w:hAnsi="Times New Roman"/>
          <w:bCs/>
          <w:sz w:val="24"/>
          <w:szCs w:val="24"/>
        </w:rPr>
        <w:t>города Апатиты «</w:t>
      </w:r>
      <w:r>
        <w:rPr>
          <w:rFonts w:cs="Times New Roman" w:ascii="Times New Roman" w:hAnsi="Times New Roman"/>
          <w:sz w:val="24"/>
          <w:szCs w:val="24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4"/>
          <w:szCs w:val="24"/>
        </w:rPr>
        <w:t>» и направлена на:</w:t>
      </w:r>
    </w:p>
    <w:p>
      <w:pPr>
        <w:pStyle w:val="Style24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обоснованного и безопасного объема и структуры муниципального долга;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принятых обязательств по погашению и обслуживанию долговых обязательств;</w:t>
      </w:r>
    </w:p>
    <w:p>
      <w:pPr>
        <w:pStyle w:val="Style24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69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кое реагирование на изменяющиеся условия финансовых рынков и использование наиболее благоприятных источников и форм заимствований;</w:t>
      </w:r>
    </w:p>
    <w:p>
      <w:pPr>
        <w:pStyle w:val="Style24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бюджетных кредитов как наиболее выгодных с точки зрения долговой нагрузки на бюджет, в том числе на пополнение остатков средств на счете городского бюджета;</w:t>
      </w:r>
    </w:p>
    <w:p>
      <w:pPr>
        <w:pStyle w:val="Style24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процедуры торгов среди кредитных организаций для заключения муниципальных контрактов на оказание услуг по предоставлению городу Апатиты кредитных средств, что позволит обеспечить максимально выгодные условия привлечения кредитов;</w:t>
      </w:r>
    </w:p>
    <w:p>
      <w:pPr>
        <w:pStyle w:val="Style24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временно не используемых остатков средств на счетах муниципальных бюджетных и автономных учреждений для покрытия кассовых разрывов;</w:t>
      </w:r>
    </w:p>
    <w:p>
      <w:pPr>
        <w:pStyle w:val="Style24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ение информации о муниципальном долге города Апатиты в электронных средствах массовой информации на основе принципов открытости и прозрачности.</w:t>
      </w:r>
    </w:p>
    <w:p>
      <w:pPr>
        <w:pStyle w:val="Normal"/>
        <w:autoSpaceDE w:val="false"/>
        <w:spacing w:lineRule="auto" w:line="240" w:before="0" w:after="0"/>
        <w:ind w:firstLine="69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долговых обязательств необходимо стремиться к соблюдению ограничительных мер в целях сдерживания роста муниципального долга, таких как: </w:t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расходов на  обслуживание муниципального долга утверждать в объеме, не выше 1,5 % от суммы  расходов городского бюджета, за исключением суммы расходов, которые осуществляются за счет субвенций, предоставляемых из федерального бюджета и областного бюджета;</w:t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без учета задолженности по бюджетным кредитам утверждать на уровне, не превышающем 10% от общего годового объема налоговых и неналоговых доходов;</w:t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699"/>
        <w:contextualSpacing/>
        <w:jc w:val="both"/>
        <w:rPr>
          <w:rFonts w:ascii="Times New Roman" w:hAnsi="Times New Roman" w:eastAsia="+mn-ea;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sz w:val="24"/>
          <w:szCs w:val="24"/>
        </w:rPr>
        <w:t>утверждать дефицит бюджета ниже предельно допустимого бюджетным законодательством РФ уровня;</w:t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говая   нагрузка на бюджет по ежегодному погашению долговых обязательств не более 8 % от суммарного  объема  налоговых и неналоговых доходов и дотации на выравнивание бюджетной обеспеченност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качестве расчетных ставок при определении расходов на обслуживание </w:t>
      </w:r>
      <w:r>
        <w:rPr>
          <w:rFonts w:cs="Times New Roman" w:ascii="Times New Roman" w:hAnsi="Times New Roman"/>
          <w:sz w:val="24"/>
          <w:szCs w:val="24"/>
        </w:rPr>
        <w:t>муниципального дол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спользу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ктические процентные ставки по действующим долговым обязательства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 обязательствам, планируемым к привлечению, - процентные ставки, сложившиеся в текущем году в ходе проведенных электронных аукционов, но не ниже ключевой ставки Банка России.</w:t>
      </w:r>
    </w:p>
    <w:p>
      <w:pPr>
        <w:pStyle w:val="Normal"/>
        <w:autoSpaceDE w:val="false"/>
        <w:spacing w:lineRule="auto" w:line="240" w:before="0" w:after="0"/>
        <w:ind w:firstLine="69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ные обязательства по обслуживанию муниципального долга определяются на основании заключенных Соглашений на предоставление бюджетных кредитов, а также заключенных в результате проведенных торгов и планируемых к заключению муниципальных контрактов на оказание услуг по предоставлению кредитных средств для финансирования дефицита городского бюджета и/или погашения долговых обязательств.</w:t>
      </w:r>
    </w:p>
    <w:sectPr>
      <w:footerReference w:type="default" r:id="rId6"/>
      <w:type w:val="nextPage"/>
      <w:pgSz w:w="11906" w:h="16838"/>
      <w:pgMar w:left="1560" w:right="990" w:gutter="0" w:header="0" w:top="820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Style14">
    <w:name w:val="Рабочий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Рабочий"/>
    <w:basedOn w:val="Normal"/>
    <w:qFormat/>
    <w:pPr>
      <w:autoSpaceDE w:val="false"/>
      <w:spacing w:lineRule="auto" w:line="240" w:before="0" w:after="0"/>
      <w:ind w:firstLine="54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E7E10B9C8057BFA64CDF32AADCB4C8420F1403C9442AEC6B96D4U3n1L" TargetMode="External"/><Relationship Id="rId3" Type="http://schemas.openxmlformats.org/officeDocument/2006/relationships/hyperlink" Target="consultantplus://offline/ref=65D40E65847D2DC73AC0490AE5EACA0448F3F14315D0F4356C3F855D2DF01B876A285B1FFED5220661311A1902E6IEJ" TargetMode="External"/><Relationship Id="rId4" Type="http://schemas.openxmlformats.org/officeDocument/2006/relationships/hyperlink" Target="consultantplus://offline/ref=65D40E65847D2DC73AC0490AE5EACA0448F2F84510D2F4356C3F855D2DF01B876A285B1FFED5220661311A1902E6IEJ" TargetMode="External"/><Relationship Id="rId5" Type="http://schemas.openxmlformats.org/officeDocument/2006/relationships/hyperlink" Target="consultantplus://offline/ref=65D40E65847D2DC73AC0490AE5EACA044BF9FA4714DCF4356C3F855D2DF01B876A285B1FFED5220661311A1902E6IEJ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30:00Z</dcterms:created>
  <dc:creator>Дягилева Елена Васильевна</dc:creator>
  <dc:description/>
  <cp:keywords/>
  <dc:language>en-US</dc:language>
  <cp:lastModifiedBy>Волкова</cp:lastModifiedBy>
  <cp:lastPrinted>2018-10-09T12:33:00Z</cp:lastPrinted>
  <dcterms:modified xsi:type="dcterms:W3CDTF">2018-10-09T09:33:00Z</dcterms:modified>
  <cp:revision>13</cp:revision>
  <dc:subject/>
  <dc:title/>
</cp:coreProperties>
</file>