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11.09.2024</w:t>
        <w:tab/>
        <w:t xml:space="preserve">        № 76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, от 20.05.2024 № 54, от 24.06.2024 № 56, от 27.06.2024 № 57, от 22.07.2024 № 60, от 25.07.2024 № 63, от 12.08.2024 № 66, от 16.08.2024 № 68, от 23.08.2024 № 69, от 26.08.2024 № 71, от 05.09.2024 № 74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дополнив Перечень строками 353-354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2108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алых архитектурных форм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12376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«Воинского участка» кладбища малыми архитектурными формами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 его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>И.В. Бандуристова</w:t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11.09.2024 № 76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05:00Z</dcterms:created>
  <dc:creator>Подтягина</dc:creator>
  <dc:description/>
  <dc:language>en-US</dc:language>
  <cp:lastModifiedBy>Подтягина-ОН</cp:lastModifiedBy>
  <cp:lastPrinted>2024-08-23T11:56:00Z</cp:lastPrinted>
  <dcterms:modified xsi:type="dcterms:W3CDTF">2024-09-11T12:05:00Z</dcterms:modified>
  <cp:revision>2</cp:revision>
  <dc:subject/>
  <dc:title>Российская Федерация</dc:title>
</cp:coreProperties>
</file>