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>
          <w:color w:val="000000"/>
        </w:rPr>
        <w:t>от 27.09.2024</w:t>
      </w:r>
      <w:r>
        <w:rPr/>
        <w:tab/>
      </w:r>
      <w:r>
        <w:rPr>
          <w:color w:val="000000"/>
        </w:rPr>
        <w:t xml:space="preserve">        № 84</w:t>
      </w:r>
      <w:r>
        <w:rPr/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ов от 12.01.2024 № 5, от 19.02.2024 № 22, от 28.02.2024 № 25, от 28.02.2024 № 27, от 29.02.2024 № 29, от 06.03.2024 № 33, от 26.03.2024 № 36, от 05.04.2024 № 43, от 02.05.2024 № 46, от 27.06.2024 № 58, от 12.08.2024 № 67, от 23.08.2024 № 70, от 26.08.2024 № 72, от 05.09.2024 № 75, от 24.09.2024 № </w:t>
      </w:r>
      <w:r>
        <w:rPr>
          <w:color w:val="000000"/>
        </w:rPr>
        <w:t xml:space="preserve">83) </w:t>
      </w:r>
      <w:r>
        <w:rPr>
          <w:color w:val="000000"/>
          <w:kern w:val="2"/>
        </w:rPr>
        <w:t>(далее</w:t>
      </w:r>
      <w:r>
        <w:rPr>
          <w:kern w:val="2"/>
        </w:rPr>
        <w:t xml:space="preserve"> - Перечень) изменения, дополнив Перечень строкой 124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F2555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27.09.2024 № 8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И.о. начальника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Н.В. Боров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54:00Z</dcterms:created>
  <dc:creator>Подтягина</dc:creator>
  <dc:description/>
  <cp:keywords/>
  <dc:language>en-US</dc:language>
  <cp:lastModifiedBy>Жукова С.В.</cp:lastModifiedBy>
  <cp:lastPrinted>2024-09-24T10:03:00Z</cp:lastPrinted>
  <dcterms:modified xsi:type="dcterms:W3CDTF">2024-09-27T11:06:00Z</dcterms:modified>
  <cp:revision>7</cp:revision>
  <dc:subject/>
  <dc:title>Российская Федерация</dc:title>
</cp:coreProperties>
</file>