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29.06.2023</w:t>
        <w:tab/>
        <w:t xml:space="preserve">        № 44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 внесении изменений в Перечень кодов целевых статей городского бюджета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городском округе Апатиты </w:t>
      </w:r>
      <w:r>
        <w:rPr>
          <w:b/>
          <w:bCs/>
          <w:sz w:val="24"/>
          <w:szCs w:val="24"/>
        </w:rPr>
        <w:t>приказываю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1. Внести в Перечень кодов целевых статей городского бюджета, утвержденный приказом Управления финансов Администрации города Апатиты от 23.12.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№ 104</w:t>
      </w:r>
      <w:r>
        <w:rPr>
          <w:sz w:val="24"/>
          <w:szCs w:val="24"/>
          <w:lang w:val="ru-RU"/>
        </w:rPr>
        <w:t xml:space="preserve"> (в редакции приказов от 12.01.2023 № 2, от 19.01.2023 № 5, от 26.01.2023 № 8, от 15.02.2023 № 13, от 16.02.2023 № 15, от 02.03.2023 № 17, от 14.03.2023 № 20, от 15.03.2023 № 22, от 05.04.2023 № 25, от 14.04.2023 № 27, от 04.05.2023 № 31, от 16.05.2023 № 34, от 29.05.2023 № 36, от 31.05.2023 № 38)</w:t>
      </w:r>
      <w:r>
        <w:rPr>
          <w:sz w:val="24"/>
          <w:szCs w:val="24"/>
        </w:rPr>
        <w:t xml:space="preserve"> (далее - Перечень) изменения</w:t>
      </w:r>
      <w:r>
        <w:rPr>
          <w:sz w:val="24"/>
          <w:szCs w:val="24"/>
          <w:lang w:val="ru-RU"/>
        </w:rPr>
        <w:t>, дополнив Перечень строками 305-321 следующего содержания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083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муниципальным служащим, а также работникам, не отнесенным к должностям муниципальной службы, денежной компенсации за все неиспользованные отпуска при прекращении или расторжении служебного контракта (трудового договора), освобождении от замещаемой должности и увольнении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12653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выплате компенсации за неиспользованный отпуск гражданам, участвующим во временных общественно полезных работах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12714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по организации временного трудоустройства граждан 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022863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и сокращенным работникам МБУМП "Молодежный  центр города Апатиты" в соответствии со статьей 318 Трудового кодекса Российской Федерации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3221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ткрытого творческого фестиваля "Город Солнца - город Мастеров"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22227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ого лотка и ремонт отмостки здания музея-библиотеки МАУ АГДК им. Егорова В.К. по адресу: ул.Ленина, д.24-а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12108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ремонт малых архитектурных форм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42418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плату проезда к месту нахождения учебного заведения и обратно, сотрудникам совмещающим работу с получением впервые образования соответствующего уровня. 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02261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зла учета тепловой энергии в здании, расположенном по адресу г.Апатиты ул.Чехова. дом 13 "В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22047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граждений для обеспечения доступности маломобильных групп населения в здание МАУ АГДК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2637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истем водоотвода на автодорогах г. Апатиты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12602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и материалов для обеспечения доступности плавательного бассейна для маломобильных групп населения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1244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 административного здания МАУДО СШ "Олимп"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1282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мещений Дворца спорта "Атлет"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12421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бъектов благоустройства, расположенных на территориях кладбищ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12422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в эстетическом виде заброшенных захоронений, захоронений умерших, не имеющих близких родственников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022703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ыльца нежилого здания, расположенного по адресу: г. Апатиты, ул. Бредова, 11</w:t>
            </w:r>
          </w:p>
        </w:tc>
      </w:tr>
    </w:tbl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3. Настоящий приказ вступает в силу с</w:t>
      </w:r>
      <w:r>
        <w:rPr>
          <w:sz w:val="24"/>
          <w:szCs w:val="24"/>
          <w:lang w:val="ru-RU"/>
        </w:rPr>
        <w:t xml:space="preserve"> даты</w:t>
      </w:r>
      <w:r>
        <w:rPr>
          <w:sz w:val="24"/>
          <w:szCs w:val="24"/>
        </w:rPr>
        <w:t xml:space="preserve"> подписания</w:t>
      </w:r>
      <w:r>
        <w:rPr>
          <w:sz w:val="24"/>
          <w:szCs w:val="24"/>
          <w:lang w:val="ru-RU"/>
        </w:rPr>
        <w:t>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ab/>
        <w:tab/>
        <w:t>Е.И.Прокопенко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Cs/>
        </w:rPr>
      </w:pPr>
      <w:r>
        <w:rPr/>
        <w:t xml:space="preserve">к приказу от 29.06.2023 № 44 </w:t>
      </w:r>
      <w:r>
        <w:rPr>
          <w:bCs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bCs/>
        </w:rPr>
        <w:t xml:space="preserve">в Перечень кодов целевых статей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бюджетного </w:t>
      </w:r>
    </w:p>
    <w:p>
      <w:pPr>
        <w:pStyle w:val="Normal"/>
        <w:jc w:val="both"/>
        <w:rPr/>
      </w:pPr>
      <w:r>
        <w:rPr/>
        <w:t>планирования и экономического анализа</w:t>
        <w:tab/>
        <w:tab/>
        <w:tab/>
        <w:tab/>
        <w:tab/>
        <w:t>Е.И.Волкова</w:t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58:00Z</dcterms:created>
  <dc:creator>Подтягина</dc:creator>
  <dc:description/>
  <dc:language>en-US</dc:language>
  <cp:lastModifiedBy>Подтягина-ОН</cp:lastModifiedBy>
  <cp:lastPrinted>2023-06-27T09:53:00Z</cp:lastPrinted>
  <dcterms:modified xsi:type="dcterms:W3CDTF">2023-06-27T06:58:00Z</dcterms:modified>
  <cp:revision>2</cp:revision>
  <dc:subject/>
  <dc:title>Российская Федерация</dc:title>
</cp:coreProperties>
</file>