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9.06.2023</w:t>
        <w:tab/>
        <w:t xml:space="preserve">        № 45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</w:t>
      </w:r>
      <w:r>
        <w:rPr>
          <w:b/>
          <w:color w:val="000000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1. Внести изменения в 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ый приказом Управления финансов Администрации города Апатиты от 22.12.2022 № 97 (в редакции приказов от 19.01.2023 № 6, от 26.01.2023 № 9, от 15.02.2023 № 14, от 16.02.2023 № 16, от 02.03.2023 № 18, от 14.03.2023 № 21, от 15.03.2023 № 23, от 05.04.2023 № 26, от 14.04.2023 № 28, от 04.05.2023 № 32, от 29.05.2023 № 37, от 31.05.2023 № 39) (далее - Перечень), дополнив Перечень строками 91-100 следующего содержа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1265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выплате компенсации за неиспользованный отпуск гражданам, участвующим во временных общественно полезных работах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1271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по организации временного трудоустройства граждан 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2286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и сокращенным работникам МБУМП "Молодежный  центр города Апатиты" в соответствии со статьей 318 Трудового кодекса Российской Федераци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21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ткрытого творческого фестиваля "Город Солнца - город Мастеров"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22227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го лотка и ремонт отмостки здания музея-библиотеки МАУ АГДК им. Егорова В.К. по адресу: ул.Ленина, д.24-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42418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плату проезда к месту нахождения учебного заведения и обратно, сотрудникам совмещающим работу с получением впервые образования соответствующего уровня. 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22047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граждений для обеспечения доступности маломобильных групп населения в здание МАУ АГДК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1260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атериалов для обеспечения доступности плавательного бассейна для маломобильных групп населения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1244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административного здания МАУДО СШ "Олимп"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1282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мещений Дворца спорта "Атлет"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3. Настоящий приказ вступает в силу со дня его подпис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ab/>
        <w:t>Е.И.Прокопенко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jc w:val="center"/>
        <w:rPr/>
      </w:pPr>
      <w:r>
        <w:rPr/>
        <w:t>Лист соглас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/>
        <w:t>к приказу от 29.06.2023 № 45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</w:rPr>
      </w:pPr>
      <w:r>
        <w:rPr/>
        <w:t>«</w:t>
      </w:r>
      <w:r>
        <w:rPr>
          <w:bCs/>
        </w:rPr>
        <w:t xml:space="preserve">О внесении изменения в </w:t>
      </w:r>
      <w:r>
        <w:rPr>
          <w:color w:val="000000"/>
        </w:rPr>
        <w:t>Перечень кодов целевых субсидий, предоставляемы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ым бюджетным и автономным учреждениям, источником финансов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я которых являются субсидии, полученные в соответствии с абзац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вторым пункта 1 статьи 78.1 Бюджетного кодекса Российской Федерации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 xml:space="preserve">Начальник отдела бюджетног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>планирования и экономического анализа</w:t>
        <w:tab/>
        <w:tab/>
        <w:tab/>
        <w:tab/>
        <w:t xml:space="preserve">           </w:t>
        <w:tab/>
        <w:t>Е.И.Волко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09:00Z</dcterms:created>
  <dc:creator>Подтягина</dc:creator>
  <dc:description/>
  <dc:language>en-US</dc:language>
  <cp:lastModifiedBy>Подтягина-ОН</cp:lastModifiedBy>
  <cp:lastPrinted>2023-06-27T10:07:00Z</cp:lastPrinted>
  <dcterms:modified xsi:type="dcterms:W3CDTF">2023-06-27T07:09:00Z</dcterms:modified>
  <cp:revision>2</cp:revision>
  <dc:subject/>
  <dc:title>Российская Федерация</dc:title>
</cp:coreProperties>
</file>