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9.06.2023</w:t>
        <w:tab/>
        <w:t xml:space="preserve">        № 46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в Перечень кодов целевых статей городского бюджета, утвержденный приказом Управления финансов Администрации города Апатиты от 23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 104</w:t>
      </w:r>
      <w:r>
        <w:rPr>
          <w:sz w:val="24"/>
          <w:szCs w:val="24"/>
          <w:lang w:val="ru-RU"/>
        </w:rPr>
        <w:t xml:space="preserve"> (в редакции приказов от 12.01.2023 № 2, от 19.01.2023 № 5, от 26.01.2023 № 8, от 15.02.2023 № 13, от 16.02.2023 № 15, от 02.03.2023 № 17, от 14.03.2023 № 20, от 15.03.2023 № 22, от 05.04.2023 № 25, от 14.04.2023 № 27, от 04.05.2023 № 31, от 16.05.2023 № 34, от 29.05.2023 № 36, от 31.05.2023 № 38, от 29.06.2023 № 44)</w:t>
      </w:r>
      <w:r>
        <w:rPr>
          <w:sz w:val="24"/>
          <w:szCs w:val="24"/>
        </w:rPr>
        <w:t xml:space="preserve"> (далее - Перечень) изменения</w:t>
      </w:r>
      <w:r>
        <w:rPr>
          <w:sz w:val="24"/>
          <w:szCs w:val="24"/>
          <w:lang w:val="ru-RU"/>
        </w:rPr>
        <w:t>, дополнив Перечень строкой 322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264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аздничных мероприятий, посвященных Дню города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ab/>
        <w:t>Е.И.Прокопен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9.06.2023 № 46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3:00Z</dcterms:created>
  <dc:creator>Подтягина</dc:creator>
  <dc:description/>
  <dc:language>en-US</dc:language>
  <cp:lastModifiedBy>Подтягина-ОН</cp:lastModifiedBy>
  <cp:lastPrinted>2023-06-29T16:02:00Z</cp:lastPrinted>
  <dcterms:modified xsi:type="dcterms:W3CDTF">2023-06-29T13:03:00Z</dcterms:modified>
  <cp:revision>2</cp:revision>
  <dc:subject/>
  <dc:title>Российская Федерация</dc:title>
</cp:coreProperties>
</file>