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5.07.2023</w:t>
        <w:tab/>
        <w:t xml:space="preserve">        № 50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дополнив Перечень строками 324-325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7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спортивных объектов МАУДО СШ "Олимп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83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городского бюджета по проведению временных общественно полезных работ в Мурманской области в мае-декабре 2023 года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5.07.2023 № 50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7:00Z</dcterms:created>
  <dc:creator>Подтягина</dc:creator>
  <dc:description/>
  <cp:keywords/>
  <dc:language>en-US</dc:language>
  <cp:lastModifiedBy>Подтягина-ОН</cp:lastModifiedBy>
  <cp:lastPrinted>2023-07-25T15:08:00Z</cp:lastPrinted>
  <dcterms:modified xsi:type="dcterms:W3CDTF">2023-07-26T07:29:00Z</dcterms:modified>
  <cp:revision>4</cp:revision>
  <dc:subject/>
  <dc:title>Российская Федерация</dc:title>
</cp:coreProperties>
</file>