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01.08.2023</w:t>
        <w:tab/>
        <w:t xml:space="preserve">        № 55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изменения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2.12.2022 № 97 (в редакции приказов от 19.01.2023 № 6, от 26.01.2023 № 9, от 15.02.2023 № 14, от 16.02.2023 № 16, от 02.03.2023 № 18, от 14.03.2023 № 21, от 15.03.2023 № 23, от 05.04.2023 № 26, от 14.04.2023 № 28, от 04.05.2023 № 32, от 29.05.2023 № 37, от 31.05.2023 № 39, от 29.06.2023 № 45 и № 47, от 25.07.2023 № 51) (далее - Перечень), дополнив Перечень строкой 104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2264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открытой спортивной площадки возле Дворца спорта МАУ ФСК «Атлет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Заместитель начальника</w:t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  <w:tab/>
        <w:tab/>
        <w:tab/>
        <w:t xml:space="preserve">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01.08.2023 № 5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5:00Z</dcterms:created>
  <dc:creator>Подтягина</dc:creator>
  <dc:description/>
  <dc:language>en-US</dc:language>
  <cp:lastModifiedBy>Подтягина-ОН</cp:lastModifiedBy>
  <cp:lastPrinted>2023-08-01T12:04:00Z</cp:lastPrinted>
  <dcterms:modified xsi:type="dcterms:W3CDTF">2023-08-01T09:05:00Z</dcterms:modified>
  <cp:revision>2</cp:revision>
  <dc:subject/>
  <dc:title>Российская Федерация</dc:title>
</cp:coreProperties>
</file>