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2.12.2022</w:t>
        <w:tab/>
        <w:t xml:space="preserve">        № 97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б утверждении </w:t>
      </w:r>
      <w:r>
        <w:rPr>
          <w:b/>
          <w:color w:val="000000"/>
        </w:rPr>
        <w:t xml:space="preserve">Перечня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 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1. Утвердить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3. Признать утратившими силу приказы Управления финансов Администрации города Апатит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23.12.2022 № 105 «</w:t>
      </w:r>
      <w:r>
        <w:rPr>
          <w:bCs/>
          <w:kern w:val="2"/>
        </w:rPr>
        <w:t xml:space="preserve">Об утверждении </w:t>
      </w:r>
      <w:r>
        <w:rPr>
          <w:kern w:val="2"/>
        </w:rPr>
        <w:t>Перечня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18.01.2022 № 8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02.03.2022 № 31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11.03.2022 № 34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25.04.2022 № 40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 xml:space="preserve"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04.05.2022 № 42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30.05.2022 № 47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01.07.2022 № 50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01.07.2022 № 54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05.07.2022 № 57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29.09.2022 № 78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12.10.2022 № 80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21.10.2022 № 82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03.11.2022 № 86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- от 29.11.2022 № 89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- от 22.12.2022 № 95 «</w:t>
      </w:r>
      <w:r>
        <w:rPr>
          <w:bCs/>
          <w:kern w:val="2"/>
        </w:rPr>
        <w:t xml:space="preserve">О внесении изменения в </w:t>
      </w:r>
      <w:r>
        <w:rPr>
          <w:kern w:val="2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3. Настоящий приказ вступает в силу с 1 января 2023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Управления финансов Администрации города Апатиты Е.И.Волкову.</w:t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Е.И. 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/>
        <w:t xml:space="preserve">к приказу от 22.12.2022 № 97 </w:t>
      </w:r>
      <w:r>
        <w:rPr>
          <w:bCs/>
        </w:rPr>
        <w:t xml:space="preserve">«Об утверждении </w:t>
      </w:r>
      <w:r>
        <w:rPr>
          <w:color w:val="000000"/>
        </w:rPr>
        <w:t>Перечня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  <w:r>
        <w:rPr>
          <w:bCs/>
        </w:rPr>
        <w:t xml:space="preserve">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 xml:space="preserve">      Е.И.Волкова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>города Апатиты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18:00Z</dcterms:created>
  <dc:creator>Подтягина</dc:creator>
  <dc:description/>
  <cp:keywords/>
  <dc:language>en-US</dc:language>
  <cp:lastModifiedBy>Подтягина-ОН</cp:lastModifiedBy>
  <cp:lastPrinted>2022-12-21T12:24:00Z</cp:lastPrinted>
  <dcterms:modified xsi:type="dcterms:W3CDTF">2022-12-21T09:28:00Z</dcterms:modified>
  <cp:revision>3</cp:revision>
  <dc:subject/>
  <dc:title>Российская Федерация</dc:title>
</cp:coreProperties>
</file>