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9.12.2022</w:t>
        <w:tab/>
        <w:t xml:space="preserve">        № 101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3.12.2021 № 104 (в редакции приказов от 18.01.2022 № 7, от 28.01.2022 № 11, от 11.02.2022 № 22, от 15.02.2022 № 23, от 17.02.2022 № 25, от 24.02.2022 № 29, от 02.03.2022 № 30, от 11.03.2022 № 33, от 18.04.2022 № 38, от 25.04.2022 № 39, от 04.05.2022 № 41, от 12.05.2022 № 44, от 30.05.2022 № 46, от 01.07.2022 № 49, от 04.07.2022 № 55, от 05.07.2022 № 56, от 14.07.2022 № 59, от 15.07.2022 № 60</w:t>
      </w:r>
      <w:r>
        <w:rPr>
          <w:sz w:val="24"/>
          <w:szCs w:val="24"/>
          <w:lang w:val="ru-RU"/>
        </w:rPr>
        <w:t>, от 27.07.2022 № 62, от 25.08.2022 № 70, от 26.08.2022 № 71, от 16.09.2022 № 75, от 16.09.2022 № 76, от 29.09.2022 № 77, от 12.10.2022 № 79, от 21.10.2022 № 81, от 03.11.2022 № 85, от 29.11.2022 № 88, от 08.12.2022 № 91, от 19.12.2022 № 93, от 22.12.2022 № 94</w:t>
      </w:r>
      <w:r>
        <w:rPr>
          <w:sz w:val="24"/>
          <w:szCs w:val="24"/>
        </w:rPr>
        <w:t xml:space="preserve">) (далее - Перечень), </w:t>
      </w:r>
      <w:r>
        <w:rPr>
          <w:sz w:val="24"/>
          <w:szCs w:val="24"/>
          <w:lang w:val="ru-RU"/>
        </w:rPr>
        <w:t>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49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1082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онные выплаты муниципальным служащим, высвобождаемым в связи с выходом на трудовую пенсию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 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9.12.2022 № 101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55:00Z</dcterms:created>
  <dc:creator>Подтягина</dc:creator>
  <dc:description/>
  <dc:language>en-US</dc:language>
  <cp:lastModifiedBy>Подтягина-ОН</cp:lastModifiedBy>
  <cp:lastPrinted>2022-12-30T13:55:00Z</cp:lastPrinted>
  <dcterms:modified xsi:type="dcterms:W3CDTF">2022-12-30T10:55:00Z</dcterms:modified>
  <cp:revision>2</cp:revision>
  <dc:subject/>
  <dc:title>Российская Федерация</dc:title>
</cp:coreProperties>
</file>