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 xml:space="preserve">от </w:t>
      </w:r>
      <w:r>
        <w:rPr>
          <w:color w:val="000000"/>
        </w:rPr>
        <w:t>29.10.2024</w:t>
      </w:r>
      <w:r>
        <w:rPr/>
        <w:tab/>
        <w:t xml:space="preserve">        № </w:t>
      </w:r>
      <w:r>
        <w:rPr>
          <w:color w:val="000000"/>
        </w:rPr>
        <w:t>85</w:t>
      </w:r>
      <w:r>
        <w:rPr/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1.12.2023 № 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, от 27.06.2024 № 57, от 22.07.2024 № 60, от 25.07.2024 № 63, от 12.08.2024 № 66, от 16.08.2024 № 68, от 23.08.2024 № 69, от 26.08.2024 № 71, от 05.09.2024 № 74, от 11.09.2024 № 76, от 23.09.2024 № 81) (далее - Перечень), дополнив Перечень строками 356 - 366 следующего содержания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238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ыходного пособия при увольнении в связи с призывом в армию сотруднику МБУ ЦБХО ОКиДМ в соответствии со ст. 178 Трудового Кодекса Российской Федераци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228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отдельных категорий граждан, работающих в МБУДО Детская музыкальная школа им. Л.М. Бурков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2178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аварийного детского игрового и спортивного оборудовани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245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воинских захоронени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237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облицовки ограждения парка-сквер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2869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контейнерной площадки в н.п.Тик-Губ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20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председателя представительного органа муниципального образовани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20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председателя представительного органа муниципального образовани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1010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1010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лавы муниципального образовани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1400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а "Спортивный клуб быстрого доступа "Моя станция г. Апатиты" в рамках концессионного соглашения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01.11.2024 год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</w:t>
      </w:r>
      <w:r>
        <w:rPr>
          <w:color w:val="000000"/>
        </w:rPr>
        <w:t>29.10.2024</w:t>
      </w:r>
      <w:r>
        <w:rPr/>
        <w:t xml:space="preserve"> № </w:t>
      </w:r>
      <w:r>
        <w:rPr>
          <w:color w:val="000000"/>
        </w:rPr>
        <w:t>85</w:t>
      </w:r>
      <w:r>
        <w:rPr>
          <w:color w:val="FF0000"/>
        </w:rPr>
        <w:t xml:space="preserve">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12:00Z</dcterms:created>
  <dc:creator>Подтягина</dc:creator>
  <dc:description/>
  <dc:language>en-US</dc:language>
  <cp:lastModifiedBy>Подтягина-ОН</cp:lastModifiedBy>
  <cp:lastPrinted>2024-10-29T12:11:00Z</cp:lastPrinted>
  <dcterms:modified xsi:type="dcterms:W3CDTF">2024-10-29T09:12:00Z</dcterms:modified>
  <cp:revision>2</cp:revision>
  <dc:subject/>
  <dc:title>Российская Федерация</dc:title>
</cp:coreProperties>
</file>