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  <w:color w:val="000000"/>
        </w:rPr>
      </w:pPr>
      <w:r>
        <w:rPr>
          <w:color w:val="000000"/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>
          <w:color w:val="000000"/>
          <w:szCs w:val="24"/>
        </w:rPr>
        <w:t xml:space="preserve">от  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О внесении изменений в решение Совета депутатов города Апатиты от 17.12.2024 № 60 «О городском бюджете на 2025 год и на плановый период 2026 и 2027 годов» (</w:t>
      </w:r>
      <w:r>
        <w:rPr>
          <w:b/>
          <w:color w:val="000000"/>
          <w:szCs w:val="22"/>
        </w:rPr>
        <w:t>с изменениями, внесенными решением Совета депутатов города Апатиты от 25.02.2025 № 88)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следующие изменения в решение Совета депутатов города Апатиты от 17.12.2024 № 60 «О городском бюджете на 2025 год и на плановый период 2026 и 2027 годов» (с изменениями, внесенными решением Совета депутатов города Апатиты от 25.02.2025 № 88)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5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3 847 523,7 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4 014 591,7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верхний предел муниципального внутреннего долга города Апатиты на 1 января 2026 года в сумме 331 551,3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167 068,0 тыс. рублей.</w:t>
      </w: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2. Утвердить основные характеристики городского бюджета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нозируемый общий объем доходов городского бюджета на 2026 год в сумме 4 214 190,3 тыс. рублей и на 2027 год в сумме 4 132 862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ий объем расходов городского бюджета на 2026 год в сумме 4 385 956,0 тыс. рублей, в том числе условно утвержденные расходы в сумме 44 425,9 тыс. рублей, и на 2027 год в сумме 4 368 993,4 тыс. рублей, в том числе условно утвержденные расходы в сумме 84 929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7 года в сумме 382 161,2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8 года в сумме 515 329,8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ефицит городского бюджета на 2026 год в сумме 171 765,7 тыс. рублей и на 2027 год в сумме 236 130,6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3. Абзац третий пункта 1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- увеличение бюджетных ассигнований на ликвидацию несанкционированных свалок в сумме 3 790,7 тыс. рублей;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4. 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2. Установить объем межбюджетных трансфертов городу Апатиты из областного бюджета на 2025 год в сумме 2 428 434,0 тыс. рублей, на 2026 год в сумме  2 910 058,6 тыс. рублей, на 2027 год в сумме 2 783 366,5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5. Пункт 1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3. Утвердить общий объем бюджетных ассигнований, направляемых на исполнение публичных нормативных обязательств, на 2025 год в сумме 67 413,9 тыс. рублей, на 2026 год в сумме 69 242,5 тыс. рублей, на 2027 год в сумме 73 939,5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6. Пункт 17 дополнить абзаце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- распределение средств, предусмотренных по подразделу «Другие общегосударственные вопросы» раздела «Общегосударственные вопросы» на исполнение обязательств в рамках заключенного соглашения о социально-экономическом партнерстве, взаимодействии и сотрудничестве между Администрацией города Апатиты и Акционерным обществом «Горнорудная компания «Партомчорр»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7. Пункт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 xml:space="preserve">«20. </w:t>
      </w:r>
      <w:r>
        <w:rPr>
          <w:rFonts w:eastAsia="Calibri"/>
          <w:color w:val="000000"/>
          <w:szCs w:val="24"/>
          <w:lang w:eastAsia="en-US"/>
        </w:rPr>
        <w:t>Установить объем расходов на обслуживание муниципального внутреннего долга города Апатиты на 2025 год в сумме 54 812,7 тыс. рублей, на 2026 год в сумме 48 568,0 тыс. рублей, на 2027 год в сумме 15 556,4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8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 Установить объем бюджетных ассигнований резервного фонда Администрации города Апатиты на 2025 год в сумме 3</w:t>
      </w:r>
      <w:r>
        <w:rPr/>
        <w:t> 914,9</w:t>
      </w:r>
      <w:r>
        <w:rPr>
          <w:szCs w:val="24"/>
        </w:rPr>
        <w:t xml:space="preserve"> тыс. рублей, на 2026 год в сумме 5 000,0 тыс. рублей, на 2027 год в сумме 5 00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9. Пункт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«23. Установить объем бюджетных ассигнований Дорожного фонда города Апатиты на 2025 год в сумме 103 345,4 тыс. рублей, на 2026 год в сумме 73 499,7 тыс. рублей, на 2027 год в сумме 70 684,4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Глава города Апати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города Апатиты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</w:t>
            </w:r>
            <w:r>
              <w:rPr>
                <w:b/>
                <w:szCs w:val="24"/>
              </w:rPr>
              <w:t>Н.А. Б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</w:t>
            </w:r>
            <w:r>
              <w:rPr>
                <w:b/>
                <w:szCs w:val="24"/>
              </w:rPr>
              <w:t>С.С. Катель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Xl96">
    <w:name w:val="xl96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6">
    <w:name w:val="xl106"/>
    <w:basedOn w:val="Normal"/>
    <w:qFormat/>
    <w:pPr>
      <w:spacing w:before="100" w:after="100"/>
    </w:pPr>
    <w:rPr>
      <w:b/>
      <w:bCs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2">
    <w:name w:val="xl122"/>
    <w:basedOn w:val="Normal"/>
    <w:qFormat/>
    <w:pPr>
      <w:spacing w:before="100" w:after="100"/>
    </w:pPr>
    <w:rPr>
      <w:b/>
      <w:bCs/>
      <w:i/>
      <w:iCs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6">
    <w:name w:val="xl126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7">
    <w:name w:val="xl12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3">
    <w:name w:val="xl133"/>
    <w:basedOn w:val="Normal"/>
    <w:qFormat/>
    <w:pP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3:00Z</dcterms:created>
  <dc:creator>Совет</dc:creator>
  <dc:description/>
  <cp:keywords/>
  <dc:language>en-US</dc:language>
  <cp:lastModifiedBy>Лаунер-НВ</cp:lastModifiedBy>
  <cp:lastPrinted>2025-06-06T09:15:00Z</cp:lastPrinted>
  <dcterms:modified xsi:type="dcterms:W3CDTF">2025-06-06T06:22:00Z</dcterms:modified>
  <cp:revision>11</cp:revision>
  <dc:subject/>
  <dc:title>Д Е П У Т А Т</dc:title>
</cp:coreProperties>
</file>