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8" w:leader="none"/>
        </w:tabs>
        <w:rPr>
          <w:b w:val="false"/>
          <w:b w:val="false"/>
        </w:rPr>
      </w:pPr>
      <w:r>
        <w:rPr>
          <w:sz w:val="40"/>
          <w:lang w:val="en-US" w:eastAsia="en-US"/>
        </w:rPr>
        <w:drawing>
          <wp:inline distT="0" distB="0" distL="0" distR="0">
            <wp:extent cx="68072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36"/>
        </w:rPr>
        <w:t>СОВЕТ ДЕПУТАТОВ ГОРОДА АПАТИТЫ</w:t>
      </w:r>
    </w:p>
    <w:p>
      <w:pPr>
        <w:pStyle w:val="Normal"/>
        <w:pBdr>
          <w:bottom w:val="single" w:sz="4" w:space="1" w:color="000000"/>
        </w:pBdr>
        <w:ind w:firstLine="720"/>
        <w:jc w:val="center"/>
        <w:rPr/>
      </w:pPr>
      <w:r>
        <w:rPr>
          <w:b/>
          <w:color w:val="000000"/>
          <w:sz w:val="36"/>
        </w:rPr>
        <w:t>(  )</w:t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ЕНИЕ</w:t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tabs>
          <w:tab w:val="clear" w:pos="720"/>
          <w:tab w:val="center" w:pos="5245" w:leader="none"/>
          <w:tab w:val="left" w:pos="8505" w:leader="none"/>
        </w:tabs>
        <w:rPr/>
      </w:pPr>
      <w:r>
        <w:rPr>
          <w:color w:val="000000"/>
          <w:szCs w:val="24"/>
        </w:rPr>
        <w:t>от</w:t>
        <w:tab/>
        <w:t>№</w:t>
        <w:tab/>
        <w:t>г. Апатиты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2"/>
        </w:rPr>
        <w:t>О внесении изменений в решение Совета депутатов города Апатиты от 22.12.2021 № 391 «О городском бюджете на 2022 год и на плановый период 2023 и 2024 годов»</w:t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Заслушав и обсудив доклад заместителя начальника Управления финансов Администрации города Апатиты Мурманской области И.В. Бандуристовой,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center"/>
        <w:rPr/>
      </w:pPr>
      <w:r>
        <w:rPr/>
        <w:t xml:space="preserve">Совет депутатов </w:t>
      </w:r>
      <w:r>
        <w:rPr>
          <w:b/>
        </w:rPr>
        <w:t>РЕШИЛ</w:t>
      </w:r>
      <w:r>
        <w:rPr/>
        <w:t>: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1. Внести следующие изменения в решение Совета депутатов города Апатиты от 22.12.2021 № 391 «О городском бюджете на 2022 год и на плановый период 2023 и 2024 годов»</w:t>
      </w:r>
      <w:r>
        <w:rPr>
          <w:szCs w:val="24"/>
        </w:rPr>
        <w:t>: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«</w:t>
      </w:r>
      <w:r>
        <w:rPr>
          <w:szCs w:val="24"/>
        </w:rPr>
        <w:t>1. Утвердить основные характеристики городского бюджета на 2022 год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прогнозируемый общий объем доходов городского бюджета в сумме 2 963 074,5 тыс.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общий объем расходов городского бюджета в сумме 3 216 502,7 тыс.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верхний предел муниципального внутреннего долга города Апатиты на 1 января 2023 года в сумме 195 542,1 тыс.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дефицит городского бюджета в сумме 253 428,2 тыс. рублей.</w:t>
      </w:r>
      <w:r>
        <w:rPr/>
        <w:t>».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1.2. Пункт 2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Cs w:val="24"/>
        </w:rPr>
        <w:t>«2. Утвердить основные характеристики городского бюджета на 2023 год и на 2024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Cs w:val="24"/>
        </w:rPr>
        <w:t>прогнозируемый общий объем доходов городского бюджета на 2023 год в сумме 2 828 299,5 тыс. рублей и на 2024 год в сумме 2 882 986,6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Cs w:val="24"/>
        </w:rPr>
        <w:t>общий объем расходов городского бюджета на 2023 год в сумме 2 891 645,3 тыс. рублей, в том числе условно утвержденные расходы в сумме 33 689,2 тыс. рублей, и на 2024 год в сумме 2 999 021,8 тыс. рублей, в том числе условно утвержденные расходы в сумме 70 863,8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Cs w:val="24"/>
        </w:rPr>
        <w:t>верхний предел муниципального внутреннего долга города Апатиты на 1 января 2024 года в сумме 200 000,0 тыс.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Cs w:val="24"/>
        </w:rPr>
        <w:t>верхний предел муниципального внутреннего долга города Апатиты на 1 января 2025 года в сумме 150 000,0 тыс.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Cs w:val="24"/>
        </w:rPr>
        <w:t>дефицит городского бюджета на 2023 год в сумме 63 345,8 тыс. рублей и на 2024 год в сумме 116 035,2 тыс. рублей</w:t>
      </w:r>
      <w:r>
        <w:rPr>
          <w:szCs w:val="24"/>
        </w:rPr>
        <w:t>.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1.3. Пункт 1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«11. Установить объем межбюджетных трансфертов городу Апатиты из областного бюджета на 2022 год в сумме 2 046 881,2 тыс. рублей, на 2023 год в сумме 1 857 372,5 тыс. рублей, на 2024 год в сумме 1 885 065,1 тыс. рублей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1.4. Пункт 16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«- </w:t>
      </w:r>
      <w:r>
        <w:rPr>
          <w:color w:val="000000"/>
          <w:szCs w:val="24"/>
        </w:rPr>
        <w:t>распределение средств, предусмотренных по подразделу «Общегосударственные вопросы» раздела «Другие общегосударственные вопросы» на реализацию гранта, направленного на развитие социальной сферы в муниципальном образовании город Апатиты с подведомственной территорией Мурманской области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 xml:space="preserve">1.5. </w:t>
      </w:r>
      <w:r>
        <w:rPr/>
        <w:t>Пункт 19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«19. Установить объем расходов на обслуживание муниципального внутреннего долга города Апатиты на 2022 год в сумме 16 353,8 тыс. рублей, на 2023 год в сумме 17 890,0 тыс. рублей, на 2024 год в сумме 12 750,0 тыс. рублей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6. Пункт 2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«21. Установить объем бюджетных ассигнований резервного фонда Администрации города Апатиты на 2022 год в сумме 3 721,4 тыс. рублей, на 2023 год в сумме 5 000,0 тыс. рублей, на 2024 год в сумме 5 000,0 тыс. рублей.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1.7. Пункт 2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«22. Установить объем бюджетных ассигнований Дорожного фонда города Апатиты на 2022 год в сумме 75 493,4 тыс. рублей и остаток на 1 января 2022 года в сумме 27 496,9 тыс. рублей, на 2023 год в сумме 53 623,3 тыс. рублей, на 2024 год в сумме 54 071,6 тыс. рублей.».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2. Приложения № 1, 3, 4, 5, 6, 7 изложить в новой редакции согласно приложениям № 1, 2, 3, 4, 5, 6 к настоящему решению.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>
          <w:bCs/>
        </w:rPr>
      </w:pPr>
      <w:r>
        <w:rPr>
          <w:bCs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4"/>
        </w:rPr>
      </w:pPr>
      <w:r>
        <w:rPr/>
        <w:t xml:space="preserve">4. </w:t>
      </w:r>
      <w:r>
        <w:rPr>
          <w:szCs w:val="24"/>
        </w:rPr>
        <w:t xml:space="preserve">Контроль за исполнением настоящего решения возложить на постоянную депутатскую комиссию Совета депутатов города Апатиты </w:t>
      </w:r>
      <w:r>
        <w:rPr/>
        <w:t>по бюджету, нормативному регулированию и местному самоуправлению</w:t>
      </w:r>
      <w:r>
        <w:rPr>
          <w:szCs w:val="24"/>
        </w:rPr>
        <w:t xml:space="preserve"> (Е.М. Ахтулова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>
          <w:b/>
        </w:rPr>
        <w:t>Глава города Апатиты</w:t>
        <w:tab/>
        <w:t>С.С. Кательникова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азвание Знак"/>
    <w:qFormat/>
    <w:rPr>
      <w:b/>
      <w:sz w:val="4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eastAsia="Calibri"/>
      <w:sz w:val="24"/>
      <w:szCs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lang w:val="en-US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32"/>
    </w:rPr>
  </w:style>
  <w:style w:type="character" w:styleId="Style18">
    <w:name w:val="Подзаголовок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100" w:after="100"/>
    </w:pPr>
    <w:rPr>
      <w:szCs w:val="24"/>
    </w:rPr>
  </w:style>
  <w:style w:type="paragraph" w:styleId="Xl92">
    <w:name w:val="xl92"/>
    <w:basedOn w:val="Normal"/>
    <w:qFormat/>
    <w:pPr>
      <w:shd w:fill="FFFFFF" w:val="clear"/>
      <w:spacing w:before="100" w:after="100"/>
    </w:pPr>
    <w:rPr>
      <w:szCs w:val="24"/>
    </w:rPr>
  </w:style>
  <w:style w:type="paragraph" w:styleId="Xl93">
    <w:name w:val="xl93"/>
    <w:basedOn w:val="Normal"/>
    <w:qFormat/>
    <w:pPr>
      <w:shd w:fill="FFFFFF" w:val="clear"/>
      <w:spacing w:before="100" w:after="100"/>
    </w:pPr>
    <w:rPr>
      <w:rFonts w:ascii="Arial CYR" w:hAnsi="Arial CYR" w:cs="Arial CYR"/>
      <w:color w:val="000000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CYR" w:hAnsi="Arial CYR" w:cs="Arial CYR"/>
      <w:color w:val="000000"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CYR" w:hAnsi="Arial CYR" w:cs="Arial CYR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CYR" w:hAnsi="Arial CYR" w:cs="Arial CYR"/>
      <w:b/>
      <w:bCs/>
      <w:color w:val="000000"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CYR" w:hAnsi="Arial CYR" w:cs="Arial CYR"/>
      <w:b/>
      <w:bCs/>
      <w:color w:val="000000"/>
      <w:sz w:val="20"/>
    </w:rPr>
  </w:style>
  <w:style w:type="paragraph" w:styleId="Xl99">
    <w:name w:val="xl99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00">
    <w:name w:val="xl100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0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 w:val="20"/>
    </w:rPr>
  </w:style>
  <w:style w:type="paragraph" w:styleId="Xl102">
    <w:name w:val="xl102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03">
    <w:name w:val="xl103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b/>
      <w:bCs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bCs/>
      <w:color w:val="000000"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CYR" w:hAnsi="Arial CYR" w:cs="Arial CYR"/>
      <w:b/>
      <w:bCs/>
      <w:color w:val="000000"/>
      <w:sz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CYR" w:hAnsi="Arial CYR" w:cs="Arial CYR"/>
      <w:b/>
      <w:bCs/>
      <w:color w:val="000000"/>
      <w:sz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 CYR" w:hAnsi="Arial CYR" w:cs="Arial CYR"/>
      <w:color w:val="000000"/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 CYR" w:hAnsi="Arial CYR" w:cs="Arial CYR"/>
      <w:b/>
      <w:bCs/>
      <w:color w:val="000000"/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CYR" w:hAnsi="Arial CYR" w:cs="Arial CYR"/>
      <w:color w:val="000000"/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 CYR" w:hAnsi="Arial CYR" w:cs="Arial CYR"/>
      <w:b/>
      <w:bCs/>
      <w:color w:val="000000"/>
      <w:sz w:val="20"/>
    </w:rPr>
  </w:style>
  <w:style w:type="paragraph" w:styleId="Xl112">
    <w:name w:val="xl112"/>
    <w:basedOn w:val="Normal"/>
    <w:qFormat/>
    <w:pPr>
      <w:shd w:fill="FFFFFF" w:val="clear"/>
      <w:spacing w:before="100" w:after="100"/>
      <w:jc w:val="center"/>
    </w:pPr>
    <w:rPr>
      <w:rFonts w:ascii="Arial CYR" w:hAnsi="Arial CYR" w:cs="Arial CYR"/>
      <w:b/>
      <w:bCs/>
      <w:color w:val="000000"/>
      <w:szCs w:val="24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>
      <w:rFonts w:ascii="Arial CYR" w:hAnsi="Arial CYR" w:cs="Arial CYR"/>
      <w:color w:val="000000"/>
      <w:sz w:val="20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right"/>
    </w:pPr>
    <w:rPr>
      <w:rFonts w:ascii="Arial CYR" w:hAnsi="Arial CYR" w:cs="Arial CYR"/>
      <w:color w:val="000000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  <w:color w:val="000000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  <w:color w:val="000000"/>
      <w:sz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13:00Z</dcterms:created>
  <dc:creator>Совет</dc:creator>
  <dc:description/>
  <dc:language>en-US</dc:language>
  <cp:lastModifiedBy>Трифонова Ольга Анатольевна</cp:lastModifiedBy>
  <cp:lastPrinted>2022-02-15T16:19:00Z</cp:lastPrinted>
  <dcterms:modified xsi:type="dcterms:W3CDTF">2022-02-18T11:13:00Z</dcterms:modified>
  <cp:revision>2</cp:revision>
  <dc:subject/>
  <dc:title>Д Е П У Т А Т</dc:title>
</cp:coreProperties>
</file>