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suppressAutoHyphens w:val="true"/>
        <w:ind w:firstLine="516"/>
        <w:jc w:val="center"/>
        <w:rPr>
          <w:b/>
          <w:b/>
          <w:color w:val="000000"/>
          <w:sz w:val="36"/>
        </w:rPr>
      </w:pPr>
      <w:r>
        <w:rPr>
          <w:color w:val="000000"/>
          <w:sz w:val="36"/>
        </w:rPr>
        <w:drawing>
          <wp:inline distT="0" distB="0" distL="0" distR="0">
            <wp:extent cx="638810" cy="801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suppressAutoHyphens w:val="true"/>
        <w:ind w:firstLine="516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12" w:space="1" w:color="000000"/>
        </w:pBdr>
        <w:suppressAutoHyphens w:val="true"/>
        <w:ind w:firstLine="516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()</w:t>
      </w:r>
    </w:p>
    <w:p>
      <w:pPr>
        <w:pStyle w:val="Normal"/>
        <w:suppressAutoHyphens w:val="true"/>
        <w:ind w:firstLine="516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suppressAutoHyphens w:val="true"/>
        <w:ind w:firstLine="5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suppressAutoHyphens w:val="true"/>
        <w:ind w:firstLine="516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8505" w:leader="none"/>
        </w:tabs>
        <w:suppressAutoHyphens w:val="true"/>
        <w:rPr/>
      </w:pPr>
      <w:r>
        <w:rPr>
          <w:color w:val="000000"/>
          <w:szCs w:val="24"/>
        </w:rPr>
        <w:t>От ___________</w:t>
        <w:tab/>
        <w:t>№ ______</w:t>
        <w:tab/>
        <w:t>г. Апатиты</w:t>
      </w:r>
    </w:p>
    <w:p>
      <w:pPr>
        <w:pStyle w:val="TextBody"/>
        <w:suppressAutoHyphens w:val="tru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2"/>
        </w:rPr>
        <w:t>О городском бюджете на 2022 год и на плановый период 2023 и 2024 годов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слушав и обсудив доклад заместителя Главы Администрации города Апатиты – начальника Управления финансов Администрации города Апатиты Мурманской области Савиной Л.В.,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Cs w:val="24"/>
        </w:rPr>
        <w:t xml:space="preserve">Совет депутатов </w:t>
      </w:r>
      <w:r>
        <w:rPr>
          <w:b/>
          <w:color w:val="000000"/>
          <w:szCs w:val="24"/>
        </w:rPr>
        <w:t>РЕШИЛ: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1. Утвердить основные характеристики городского бюджета на 2022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прогнозируемый общий объем доходов городского бюджета в сумме 2 893 295,0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общий объем расходов городского бюджета в сумме 3 063 970,1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верхний предел муниципального внутреннего долга города Апатиты на 1 января 2023 года в сумме 199 675,1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дефицит городского бюджета в сумме 170 675,1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color w:val="000000"/>
          <w:szCs w:val="24"/>
        </w:rPr>
        <w:t>2. Утвердить основные характеристики городского бюджета на 2023 год и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color w:val="000000"/>
          <w:szCs w:val="24"/>
        </w:rPr>
        <w:t>прогнозируемый общий объем доходов городского бюджета на 2023 год в сумме 2 828 269,9 тыс. рублей и на 2024 год в сумме 2 882 845,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color w:val="000000"/>
          <w:szCs w:val="24"/>
        </w:rPr>
        <w:t>общий объем расходов городского бюджета на 2023 год в сумме 2 877 875,6 тыс. рублей, в том числе условно утвержденные расходы в сумме 33 345,0 тыс. рублей, и на 2024 год в сумме 2 976 555,7 тыс. рублей, в том числе условно утвержденные расходы в сумме 69 738,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color w:val="000000"/>
          <w:szCs w:val="24"/>
        </w:rPr>
        <w:t>верхний предел муниципального внутреннего долга города Апатиты на 1 января 2024 года в сумме 200 000,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color w:val="000000"/>
          <w:szCs w:val="24"/>
        </w:rPr>
        <w:t>верхний предел муниципального внутреннего долга города Апатиты на 1 января 2025 года в сумме 150 000,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color w:val="000000"/>
          <w:szCs w:val="24"/>
        </w:rPr>
        <w:t>дефицит городского бюджета на 2023 год в сумме 49 605,7 тыс. рублей и на 2024 год в сумме 93 710,6 тыс. рублей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Утвердить источники финансирования дефицита городского бюджета на 2022 год и на плановый период 2023 и 2024 годов согласно приложению № 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4. Установить, что доходы городского бюджета формируются за счет налоговых и неналоговых доходов, доходов от погашения задолженности прошлых лет и задолженности по отмененным налогам, сборам и иным обязательным платежам, подлежащим зачислению в городской бюджет по нормативам отчислений в соответствии с приложением №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5. Установить, что средства, поступающие на лицевые счета муниципальных казенных учреждений города Апатиты в погашение дебиторской задолженности прошлых лет, в полном объеме зачисляются в доход городск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6. Средства, поступающие на лицевые счета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городск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7. Остатки средств на казначейском счете для осуществления и отражения операций с денежными средствами бюджетных и автономных учреждений привлекаются Управлением Федерального казначейства по Мурманской области в 2022 году на единый счет городского бюджета, а также возвращаются на указанный казначейский счет в соответствии с порядком, установленным Администрацией города Апатиты, с учетом общих требований, установленных Прави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8. 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городской бюджет в порядке, установленном Администрацией города Апати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9. Установить, что неиспользованные по состоянию на 1 января 2022 года остатки межбюджетных трансфертов, предоставленных из областного бюджета городскому бюджету в форме субвенций, субсидий, иных межбюджетных трансфертов, имеющих целевое назначение, подлежат возврату в областной бюджет в части федеральных средств в течение первых 5 рабочих дней 2022 года, в части областных средств в течение первых 15 рабочих дней 2022 года.</w:t>
      </w:r>
      <w:bookmarkStart w:id="0" w:name="Par75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 xml:space="preserve">10. Утвердить в городском бюджете объем поступлений доходов городского бюджета и межбюджетных трансфертов на 2022 год и на плановый период 2023 и 2024 годов согласно </w:t>
      </w:r>
      <w:hyperlink r:id="rId3">
        <w:r>
          <w:rPr>
            <w:rStyle w:val="InternetLink"/>
            <w:color w:val="000000"/>
            <w:szCs w:val="24"/>
            <w:u w:val="none"/>
          </w:rPr>
          <w:t>приложению № 3</w:t>
        </w:r>
      </w:hyperlink>
      <w:r>
        <w:rPr>
          <w:color w:val="000000"/>
          <w:szCs w:val="24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11. Установить объем межбюджетных трансфертов городу Апатиты из областного бюджета на 2022 год в сумме 1 977 500,2 тыс. рублей, на 2023 год в сумме 1 857 372,5 тыс. рублей, на 2024 год в сумме 1 885 107,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12. Утвердить общий объем бюджетных ассигнований, направляемых на исполнение публичных нормативных обязательств на 2022 год в сумме 50 664,4 тыс. рублей, на 2023 год в сумме 51 726,8 тыс. рублей, на 2024 год в сумме 53 749,2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13. Утвердить в пределах общего объема расходов, установленного пунктами 1 и 2 настоящего реш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Cs w:val="24"/>
        </w:rPr>
        <w:t xml:space="preserve">- распределение бюджетных ассигнований по разделам, подразделам, целевым статьям (муниципальным программам города Апатиты и непрограммным направлениям деятельности), группам видов расходов классификации расходов городского бюджета на </w:t>
      </w:r>
      <w:r>
        <w:rPr>
          <w:color w:val="000000"/>
          <w:szCs w:val="24"/>
        </w:rPr>
        <w:t>2022 год и на плановый период 2023 и 2024 годов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- ведомственную структуру расходов городского бюджета по главным распорядителям бюджетных средств, разделам, подразделам, целевым статьям (муниципальным программам города Апатиты и непрограммным направлениям деятельности), группам видов расходов классификации расходов городского бюджета на 2022 год и на плановый период 2023 и 2024 годов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Cs w:val="24"/>
        </w:rPr>
        <w:t xml:space="preserve">- распределение бюджетных ассигнований </w:t>
      </w:r>
      <w:r>
        <w:rPr>
          <w:color w:val="000000"/>
          <w:szCs w:val="24"/>
        </w:rPr>
        <w:t>городского бюджета</w:t>
      </w:r>
      <w:r>
        <w:rPr>
          <w:bCs/>
          <w:color w:val="000000"/>
          <w:szCs w:val="24"/>
        </w:rPr>
        <w:t xml:space="preserve"> на реализацию муниципальных программ</w:t>
      </w:r>
      <w:r>
        <w:rPr>
          <w:color w:val="000000"/>
          <w:szCs w:val="24"/>
        </w:rPr>
        <w:t xml:space="preserve"> города Апатиты на 2022 год и на плановый период 2023 и 2024 годов согласно приложению №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14. </w:t>
      </w:r>
      <w:r>
        <w:rPr>
          <w:color w:val="000000"/>
        </w:rPr>
        <w:t xml:space="preserve">Установить, что субсидии юридическим лицам </w:t>
      </w:r>
      <w:r>
        <w:rPr>
          <w:rFonts w:eastAsia="Calibri"/>
          <w:color w:val="000000"/>
        </w:rPr>
        <w:t xml:space="preserve">(за исключением субсидий государственным (муниципальным) учреждениям, а также субсидий), индивидуальным предпринимателям, а также физическим лицам - производителям товаров, работ, услуг </w:t>
      </w:r>
      <w:r>
        <w:rPr>
          <w:color w:val="000000"/>
        </w:rPr>
        <w:t xml:space="preserve">предоставляются за счет бюджетных ассигнований, выделенных на финансовое обеспечение реализации </w:t>
      </w:r>
      <w:r>
        <w:rPr>
          <w:color w:val="000000"/>
          <w:szCs w:val="24"/>
        </w:rPr>
        <w:t>муниципальных программ города Апатиты,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- компенсация затрат, связанных с официальным опубликованием муниципальных правовых актов и иных официальных материалов органов местного самоуправления города Апатиты в средствах массовой информации (общество с ограниченной ответственностью «Редакция региональной общественно-политической газеты «Кировский рабочий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возмещение затрат, связанных с созданием товариществ собственников недвижимости в многоквартирных дом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поддержка социально ориентированных некоммерческих организа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возмещение части затрат по договорам на выполнение работ (услуг), заключенным субъектами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предоставление грантов в форме субсидий начинающим предпринимателям, являющимся победителями конкурса бизнес-планов на создание собственного бизне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а также гранты в форме субсидий, в том числе предоставляемых на конкурсной основе, предусмотренные настоящим решением, предоставляются в установленном Администрацией города Апатиты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15. Средства городского бюджета на дополнительное финансовое обеспечение осуществления отдельных государственных полномочий Российской Федерации, переданных органам местного самоуправления, используются в пределах объема бюджетных ассигнований, утвержденных на эти цели настоящим ре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16. Установить в соответствии с пунктом 3 статьи 217 </w:t>
      </w:r>
      <w:hyperlink r:id="rId4">
        <w:r>
          <w:rPr>
            <w:rStyle w:val="InternetLink"/>
            <w:color w:val="000000"/>
            <w:szCs w:val="24"/>
            <w:u w:val="none"/>
          </w:rPr>
          <w:t>Бюджетного кодекса</w:t>
        </w:r>
      </w:hyperlink>
      <w:r>
        <w:rPr>
          <w:color w:val="000000"/>
          <w:szCs w:val="24"/>
        </w:rPr>
        <w:t xml:space="preserve"> Российской Федерации следующие основания для внесения изменений в показатели сводной бюджетной росписи городского бюджета, связанные с резервированием средств, в составе утвержденных бюджетных ассигнова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распределение средств резервного фонда Администрации города Апатиты, предусмотренных по подразделу «Резервные фонды» раздела «Общегосударственные расходы» классификации расходов бюдже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реализацию постановления Администрации города Апатиты от 04.07.2016 № 849 «Об утверждении Положения о компенсации расходов, связанных с переездом, лицам, заключившим трудовые договоры о работе в органах местного самоуправления и муниципальных учреждениях города Апатиты, и работникам указанных органов и учреждени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распределение средств, предусмотренных по подразделу «Другие общегосударственные вопросы» раздела «Общегосударственные вопросы» на исполнение судебных актов, предусматривающих обращение взыскания на средства городского бюджета;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распределение средств, предусмотренных по подразделу «Общегосударственные вопросы» раздела «Другие общегосударственные вопросы» на исполнение полномочий органов местного самоуправления по реализации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17. Установить в соответствии с </w:t>
      </w:r>
      <w:hyperlink r:id="rId5">
        <w:r>
          <w:rPr>
            <w:rStyle w:val="InternetLink"/>
            <w:color w:val="000000"/>
            <w:szCs w:val="24"/>
            <w:u w:val="none"/>
          </w:rPr>
          <w:t>пунктом 8 статьи 217</w:t>
        </w:r>
      </w:hyperlink>
      <w:r>
        <w:rPr>
          <w:color w:val="000000"/>
          <w:szCs w:val="24"/>
        </w:rPr>
        <w:t xml:space="preserve"> </w:t>
      </w:r>
      <w:hyperlink r:id="rId6">
        <w:r>
          <w:rPr>
            <w:rStyle w:val="InternetLink"/>
            <w:color w:val="000000"/>
            <w:szCs w:val="24"/>
            <w:u w:val="none"/>
          </w:rPr>
          <w:t>Бюджетного кодекса Российской Федерации</w:t>
        </w:r>
      </w:hyperlink>
      <w:r>
        <w:rPr>
          <w:color w:val="000000"/>
          <w:szCs w:val="24"/>
        </w:rPr>
        <w:t xml:space="preserve"> дополнительные основания для внесения изменений в сводную бюджетную роспись городского бюджета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- остатки межбюджетных трансфертов на 1 января 2022 года, полученных из федерального или областного бюджетов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федерального или областного бюджетов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- бюджетные ассигнования Дорожного фонда города Апатиты, не использованные в отчетном финансовом году, могут направляться в текущем финансовом году на увеличение бюджетных ассигнований Дорожного фонда города Апатиты в соответствии со </w:t>
      </w:r>
      <w:hyperlink r:id="rId7">
        <w:r>
          <w:rPr>
            <w:rStyle w:val="InternetLink"/>
            <w:color w:val="000000"/>
            <w:szCs w:val="24"/>
            <w:u w:val="none"/>
          </w:rPr>
          <w:t>статьей 9</w:t>
        </w:r>
      </w:hyperlink>
      <w:r>
        <w:rPr>
          <w:color w:val="000000"/>
          <w:szCs w:val="24"/>
        </w:rPr>
        <w:t xml:space="preserve">6 </w:t>
      </w:r>
      <w:hyperlink r:id="rId8">
        <w:r>
          <w:rPr>
            <w:rStyle w:val="InternetLink"/>
            <w:color w:val="000000"/>
            <w:szCs w:val="24"/>
            <w:u w:val="none"/>
          </w:rPr>
          <w:t>Бюджетного кодекса Российской Федерации</w:t>
        </w:r>
      </w:hyperlink>
      <w:r>
        <w:rPr>
          <w:color w:val="000000"/>
          <w:szCs w:val="24"/>
        </w:rPr>
        <w:t xml:space="preserve"> Российской Федерации и </w:t>
      </w:r>
      <w:hyperlink r:id="rId9">
        <w:r>
          <w:rPr>
            <w:rStyle w:val="InternetLink"/>
            <w:color w:val="000000"/>
            <w:szCs w:val="24"/>
            <w:u w:val="none"/>
          </w:rPr>
          <w:t xml:space="preserve">пунктом 9 </w:t>
        </w:r>
      </w:hyperlink>
      <w:r>
        <w:rPr>
          <w:rFonts w:eastAsia="Calibri"/>
          <w:color w:val="000000"/>
          <w:szCs w:val="24"/>
        </w:rPr>
        <w:t xml:space="preserve">Порядка формирования и использования бюджетных ассигнований дорожного фонда города Апатиты, утвержденного решением Совета депутатов города Апатиты </w:t>
      </w:r>
      <w:hyperlink r:id="rId10">
        <w:r>
          <w:rPr>
            <w:rStyle w:val="InternetLink"/>
            <w:rFonts w:eastAsia="Calibri"/>
            <w:color w:val="000000"/>
            <w:szCs w:val="24"/>
            <w:u w:val="none"/>
          </w:rPr>
          <w:t>от 27.09.2013 № 802</w:t>
        </w:r>
      </w:hyperlink>
      <w:r>
        <w:rPr>
          <w:color w:val="000000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- перераспределение по постановлению Администрации города Апатиты бюджетных ассигнований между муниципальными программами, подпрограммами (мероприятиями) муниципальных программ в пределах общего объема бюджетных ассигнований, предусмотренных на реализацию муниципальных програм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- </w:t>
      </w:r>
      <w:r>
        <w:rPr>
          <w:color w:val="000000"/>
        </w:rPr>
        <w:t>перераспределение бюджетных ассигнований на оплату компенсации расходов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 (неработающим членам их семе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городск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настоящим решением на указанные цели, в пределах общего объема расходов городского бюджета на текущий финансовый год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trike/>
          <w:color w:val="000000"/>
          <w:szCs w:val="24"/>
        </w:rPr>
      </w:pPr>
      <w:r>
        <w:rPr>
          <w:color w:val="000000"/>
          <w:szCs w:val="24"/>
        </w:rPr>
        <w:t>18. Установить, что в 2022 году без внесения изменений в настоящ</w:t>
      </w:r>
      <w:r>
        <w:rPr>
          <w:color w:val="000000"/>
        </w:rPr>
        <w:t>ее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zCs w:val="24"/>
        </w:rPr>
        <w:t xml:space="preserve"> не допускается уменьшение общего объема бюджетных ассигнований, утвержденных в установленном порядке главному распорядителю средств </w:t>
      </w:r>
      <w:r>
        <w:rPr>
          <w:color w:val="000000"/>
        </w:rPr>
        <w:t>городского</w:t>
      </w:r>
      <w:r>
        <w:rPr>
          <w:color w:val="000000"/>
          <w:szCs w:val="24"/>
        </w:rPr>
        <w:t xml:space="preserve"> бюджета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</w:t>
      </w:r>
      <w:r>
        <w:rPr>
          <w:color w:val="000000"/>
        </w:rPr>
        <w:t>городского</w:t>
      </w:r>
      <w:r>
        <w:rPr>
          <w:color w:val="000000"/>
          <w:szCs w:val="24"/>
        </w:rPr>
        <w:t xml:space="preserve"> бюджета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</w:t>
      </w:r>
      <w:r>
        <w:rPr>
          <w:color w:val="000000"/>
        </w:rPr>
        <w:t xml:space="preserve">областного и </w:t>
      </w:r>
      <w:r>
        <w:rPr>
          <w:color w:val="000000"/>
          <w:szCs w:val="24"/>
        </w:rPr>
        <w:t>федерального бюджет</w:t>
      </w:r>
      <w:r>
        <w:rPr>
          <w:color w:val="000000"/>
        </w:rPr>
        <w:t>ов</w:t>
      </w:r>
      <w:r>
        <w:rPr>
          <w:color w:val="000000"/>
          <w:szCs w:val="24"/>
        </w:rPr>
        <w:t>, и бюджетных ассигнований для исполнения требований по исполнительным документам (исполнительному листу, судебному приказу), а также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а исключением случаев когда уменьшение обусловлено направлением бюджетных ассигнований на компенсацию расходов, связанных с переездом и провозом багажа, лицам, работающим в организациях, расположенных в районах Крайнего Севера, финансируемых из средств </w:t>
      </w:r>
      <w:r>
        <w:rPr>
          <w:color w:val="000000"/>
        </w:rPr>
        <w:t>городского</w:t>
      </w:r>
      <w:r>
        <w:rPr>
          <w:color w:val="000000"/>
          <w:szCs w:val="24"/>
        </w:rPr>
        <w:t xml:space="preserve"> бюджета полностью или частично, и на уплату страховых взносов на компенсацию стоимости проезда и провоза багажа в случаях, не предусмотренных подпунктом 7 пункта 1 статьи 422 Налогового кодекса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19. Установить объем расходов на обслуживание муниципального внутреннего долга города Апатиты на 2022 год в сумме 12 316,4 тыс. рублей, на 2023 год в сумме 17 890,0 тыс. рублей, на 2024 год в сумме 12 75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20. Утвердить Программу муниципальных внутренних заимствований города Апатиты на 2022 год и на плановый период 2023 и 2024 годов согласно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../%D0%9E%D0%BB%D1%8C%D0%B3%D0%B0/%D0%A0%D0%B5%D1%88%D0%B5%D0%BD%D0%B8%D1%8F/2020%20%D0%B3%D0%BE%D0%B4/25%20%D1%81%D0%B5%D1%81%D1%81%D0%B8%D1%8F%20%D0%BE%D1%82%2021.12.2020/%D0%A3%D1%82%D0%B2%D0%B5%D1%80%D0%B6%D0%B4%D0%B5%D0%BD%D0%B8%D0%B5%20%D0%B1%D1%8E%D0%B4%D0%B6%D0%B5%D1%82%D0%B0%20%D0%BD%D0%B0%202021-2023%20%D0%B3%D0%BE%D0%B4%D1%8B+/%D0%B2%20%D0%A1%D0%BE%D0%B2%D0%B5%D1%82%20%D1%83%D1%82%D0%BE%D1%87/%D0%A3%D0%A2%D0%9E%D0%A7.%20%D0%9F%D1%80%D0%BE%D0%B5%D0%BA%D1%82%20%D1%80%D0%B5%D1%88%D0%B5%D0%BD%D0%B8%D1%8F.doc" \l "Par4346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 xml:space="preserve">приложению 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color w:val="000000"/>
          <w:szCs w:val="24"/>
        </w:rPr>
        <w:t>№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21. Установить объем бюджетных ассигнований резервного фонда Администрации города Апатиты на 2022 год в сумме 5 000,0 тыс. рублей, на 2023 год в сумме 5 000,0 тыс. рублей, на 2024 год в сумме 5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22. Установить объем бюджетных ассигнований Дорожного фонда города Апатиты на 2022 год в сумме 75 490,4 тыс. рублей и планируемый остаток на 1 января 2022 года в 25 117,0 тыс. рублей, на 2023 год в сумме 53 593,7 тыс. рублей, на 2024 год в сумме 53 888,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23. В целях обеспечения эффективного использования бюджетных средств установить, что главные распорядители средств городского бюджета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городского бюджета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24. Муниципальные правовые акты города Апатиты подлежат приведению в соответствие с настоящим решением в течение трех месяцев со дня вступления его в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25. Настоящее решение подлежит официальному опубликованию и вступает в силу с 1 января 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26. Контроль за исполнением настоящего решения возложить на постоянную депутатскую комиссию Совета депутатов города Апатиты </w:t>
      </w:r>
      <w:r>
        <w:rPr>
          <w:color w:val="000000"/>
        </w:rPr>
        <w:t>по бюджету, нормативному регулированию и местному самоуправлению</w:t>
      </w:r>
      <w:r>
        <w:rPr>
          <w:color w:val="000000"/>
          <w:szCs w:val="24"/>
        </w:rPr>
        <w:t xml:space="preserve"> (Е.М. Ахтулова)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jc w:val="both"/>
        <w:rPr/>
      </w:pPr>
      <w:r>
        <w:rPr>
          <w:b/>
          <w:color w:val="000000"/>
          <w:szCs w:val="24"/>
        </w:rPr>
        <w:t>Глава города Апатиты                                                                                         С.С.Кательникова</w:t>
      </w:r>
    </w:p>
    <w:sectPr>
      <w:footerReference w:type="defaul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_"/>
    <w:qFormat/>
    <w:rPr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64"/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75"/>
      <w:jc w:val="center"/>
    </w:pPr>
    <w:rPr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460" w:after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353"/>
      <w:jc w:val="both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EBB3FE0A71C83493B4B4053592B57FEE0B88A07180B4106726B9AECD48F5BF963EBFE0C93113972A5E13z7j5K" TargetMode="External"/><Relationship Id="rId4" Type="http://schemas.openxmlformats.org/officeDocument/2006/relationships/hyperlink" Target="http://zakon.scli.ru:8111/content/act/8f21b21c-a408-42c4-b9fe-a939b863c84a.html" TargetMode="External"/><Relationship Id="rId5" Type="http://schemas.openxmlformats.org/officeDocument/2006/relationships/hyperlink" Target="consultantplus://offline/ref=F0D391BD7B703B59E8B3A459E0A6B2CF2ACE90E044ABDE6DF178BC6FD5970020326613CABAF9hAS6G" TargetMode="External"/><Relationship Id="rId6" Type="http://schemas.openxmlformats.org/officeDocument/2006/relationships/hyperlink" Target="http://zakon.scli.ru:8111/content/act/8f21b21c-a408-42c4-b9fe-a939b863c84a.html" TargetMode="External"/><Relationship Id="rId7" Type="http://schemas.openxmlformats.org/officeDocument/2006/relationships/hyperlink" Target="consultantplus://offline/ref=C0641EF8A9E0E7BFFF88F89F023728044CE029DD87D59F24EA6537D1A6C7B395D66115DA4F7439O4G" TargetMode="External"/><Relationship Id="rId8" Type="http://schemas.openxmlformats.org/officeDocument/2006/relationships/hyperlink" Target="http://zakon.scli.ru:8111/content/act/8f21b21c-a408-42c4-b9fe-a939b863c84a.html" TargetMode="External"/><Relationship Id="rId9" Type="http://schemas.openxmlformats.org/officeDocument/2006/relationships/hyperlink" Target="consultantplus://offline/ref=C0641EF8A9E0E7BFFF88F89F023728044CE029DD87D59F24EA6537D1A6C7B395D66115D84C7F90993EOFG" TargetMode="External"/><Relationship Id="rId10" Type="http://schemas.openxmlformats.org/officeDocument/2006/relationships/hyperlink" Target="http://zakon.scli.ru:8111/content/act/11f7851d-16ef-4608-894a-785584555991.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46:00Z</dcterms:created>
  <dc:creator>e-kashulina</dc:creator>
  <dc:description/>
  <cp:keywords/>
  <dc:language>en-US</dc:language>
  <cp:lastModifiedBy>Подтягина-ОН</cp:lastModifiedBy>
  <cp:lastPrinted>2021-11-15T10:30:00Z</cp:lastPrinted>
  <dcterms:modified xsi:type="dcterms:W3CDTF">2021-11-15T07:30:00Z</dcterms:modified>
  <cp:revision>5</cp:revision>
  <dc:subject/>
  <dc:title>ПРОЕКТ</dc:title>
</cp:coreProperties>
</file>