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/>
      </w:pPr>
      <w:r>
        <w:rPr>
          <w:bCs/>
        </w:rPr>
        <w:t xml:space="preserve">21.12.2023                                                 № 86                                       г. Апатиты                                               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б утверждении Перечня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1. Утвердить прилагаемый Перечень кодов целевых статей городского бюджета на 2024 год и на плановый период 2025 и 2026 годо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2. Признать утратившими силу:</w:t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both"/>
        <w:rPr>
          <w:bCs/>
        </w:rPr>
      </w:pPr>
      <w:r>
        <w:rPr>
          <w:color w:val="000000"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color w:val="000000"/>
        </w:rPr>
        <w:t xml:space="preserve"> от 22.12.2022 № 96 «</w:t>
      </w:r>
      <w:r>
        <w:rPr>
          <w:bCs/>
        </w:rPr>
        <w:t>Об утверждении Перечня кодов целевых статей городского бюджета»;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12.01.2023 № 2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19.01.2023 № 5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>-</w:t>
      </w:r>
      <w:r>
        <w:rPr>
          <w:kern w:val="2"/>
        </w:rPr>
        <w:t xml:space="preserve"> 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26.01.2023 № 8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15.02.2023 № 13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16.02.2023 № 15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02.03.2023 № 17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>-</w:t>
      </w:r>
      <w:r>
        <w:rPr>
          <w:kern w:val="2"/>
        </w:rPr>
        <w:t xml:space="preserve"> 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14.03.2023 № 20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15.03.2023 № 22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>-</w:t>
      </w:r>
      <w:r>
        <w:rPr>
          <w:kern w:val="2"/>
        </w:rPr>
        <w:t xml:space="preserve"> 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05.04.2023 № 25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14.04.2023 № 27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04.05.2023 № 31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16.05.2023 № 34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29.05.2022 № 36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31.05.2023 № 38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29.06.2023 № 44 «</w:t>
      </w:r>
      <w:r>
        <w:rPr>
          <w:bCs/>
        </w:rPr>
        <w:t>О внесении изменений в Перечень кодов целевых статей»;</w:t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both"/>
        <w:rPr>
          <w:color w:val="000000"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29.06.2023 № 46 «</w:t>
      </w:r>
      <w:r>
        <w:rPr>
          <w:bCs/>
        </w:rPr>
        <w:t>О внесении изменений в Перечень кодов целевых статей»;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05.07.2023 № 48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25.07.2023 № 50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01.08.2023 № 54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31.08.2023 № 59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01.09.2023 № 60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18.09.2023 № 61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>-</w:t>
      </w:r>
      <w:r>
        <w:rPr>
          <w:kern w:val="2"/>
        </w:rPr>
        <w:t xml:space="preserve"> 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21.09.2023 № 63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29.09.2023 № 64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26.10.2023 № 67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01.11.2023 № 70 «</w:t>
      </w:r>
      <w:r>
        <w:rPr>
          <w:bCs/>
        </w:rPr>
        <w:t xml:space="preserve">О внесении изменений в Перечень кодов целевых статей»; 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kern w:val="2"/>
        </w:rPr>
        <w:t>приказ Управления финансов Администрации города Апатиты</w:t>
      </w:r>
      <w:r>
        <w:rPr>
          <w:bCs/>
        </w:rPr>
        <w:t xml:space="preserve"> от </w:t>
      </w:r>
      <w:r>
        <w:rPr>
          <w:color w:val="000000"/>
        </w:rPr>
        <w:t>01.12.2023 № 78 «</w:t>
      </w:r>
      <w:r>
        <w:rPr>
          <w:bCs/>
        </w:rPr>
        <w:t xml:space="preserve">О внесении изменений в Перечень кодов целевых статей». 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 1 января 2024 г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4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риказа возложить на начальника отдела бюджетного планирования и экономического анализа Управления финансов Администрации города Апатиты Е.И.Волков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 xml:space="preserve">     </w:t>
        <w:tab/>
        <w:t xml:space="preserve">             Е.И. Прокопенко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/>
        <w:t>к приказу от 21.12.2023 № 86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«Об утверждении Перечня кодов целевых статей городского бюджета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 xml:space="preserve">      Е.И.Волкова</w:t>
      </w:r>
    </w:p>
    <w:p>
      <w:pPr>
        <w:pStyle w:val="Normal"/>
        <w:jc w:val="both"/>
        <w:rPr/>
      </w:pPr>
      <w:r>
        <w:rPr/>
        <w:t>Управления финансов Администрации</w:t>
      </w:r>
    </w:p>
    <w:p>
      <w:pPr>
        <w:pStyle w:val="Normal"/>
        <w:jc w:val="both"/>
        <w:rPr/>
      </w:pPr>
      <w:r>
        <w:rPr/>
        <w:t>города Апатиты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5:30:00Z</dcterms:created>
  <dc:creator>Подтягина</dc:creator>
  <dc:description/>
  <cp:keywords/>
  <dc:language>en-US</dc:language>
  <cp:lastModifiedBy>Подтягина-ОН</cp:lastModifiedBy>
  <cp:lastPrinted>2023-12-19T15:32:00Z</cp:lastPrinted>
  <dcterms:modified xsi:type="dcterms:W3CDTF">2023-12-19T12:32:00Z</dcterms:modified>
  <cp:revision>6</cp:revision>
  <dc:subject/>
  <dc:title>Российская Федерация</dc:title>
</cp:coreProperties>
</file>