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1.12.2023</w:t>
        <w:tab/>
        <w:t xml:space="preserve">        № 87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б утверждении </w:t>
      </w:r>
      <w:r>
        <w:rPr>
          <w:b/>
          <w:color w:val="000000"/>
        </w:rPr>
        <w:t xml:space="preserve">Перечня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 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1. Утвердить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 (прилагает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 </w:t>
      </w:r>
      <w:r>
        <w:rPr>
          <w:kern w:val="2"/>
        </w:rPr>
        <w:t>- приказ Управления финансов Администрации города Апатиты от 22.12.2022 № 97 «</w:t>
      </w:r>
      <w:r>
        <w:rPr>
          <w:bCs/>
          <w:kern w:val="2"/>
        </w:rPr>
        <w:t xml:space="preserve">Об утверждении </w:t>
      </w:r>
      <w:r>
        <w:rPr>
          <w:kern w:val="2"/>
        </w:rPr>
        <w:t>Перечня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19.01.2023 № 6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26.01.2023 № 9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15.02.2023 № 14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16.02.2023 № 16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 xml:space="preserve"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02.03.2023 № 18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14.03.2023 № 21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15.03.2023 № 23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05.04.2023 № 26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14.04.2023 № 28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04.05.2023 № 32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29.05.2023 № 37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31.05.2023 № 39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29.06.2023 № 45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29.06.2023 № 47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- приказ Управления финансов Администрации города Апатиты от 25.07.2023 № 51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01.08.2023 № 55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29.09.2023 № 65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приказ Управления финансов Администрации города Апатиты от 17.11.2023 № 74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- приказ Управления финансов Администрации города Апатиты от 01.12.2023 № 79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 1 января 2024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4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5. Контроль за исполнением настоящего приказа возложить на начальника отдела бюджетного планирования и экономического анализа Управления финансов Администрации города Апатиты Е.И.Волкову.</w:t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  Е.И. Прокопенко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/>
        <w:t xml:space="preserve">к приказу от 21.12.2023 № 87 </w:t>
      </w:r>
      <w:r>
        <w:rPr>
          <w:bCs/>
        </w:rPr>
        <w:t xml:space="preserve">«Об утверждении </w:t>
      </w:r>
      <w:r>
        <w:rPr>
          <w:color w:val="000000"/>
        </w:rPr>
        <w:t>Перечня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  <w:r>
        <w:rPr>
          <w:bCs/>
        </w:rPr>
        <w:t xml:space="preserve">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 xml:space="preserve">      Е.И.Волкова</w:t>
      </w:r>
    </w:p>
    <w:p>
      <w:pPr>
        <w:pStyle w:val="Normal"/>
        <w:jc w:val="both"/>
        <w:rPr/>
      </w:pPr>
      <w:r>
        <w:rPr/>
        <w:t>Управления финансов Администрации</w:t>
      </w:r>
    </w:p>
    <w:p>
      <w:pPr>
        <w:pStyle w:val="Normal"/>
        <w:jc w:val="both"/>
        <w:rPr/>
      </w:pPr>
      <w:r>
        <w:rPr/>
        <w:t>города Апатиты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25:00Z</dcterms:created>
  <dc:creator>Подтягина</dc:creator>
  <dc:description/>
  <cp:keywords/>
  <dc:language>en-US</dc:language>
  <cp:lastModifiedBy>Подтягина-ОН</cp:lastModifiedBy>
  <cp:lastPrinted>2023-12-22T15:45:00Z</cp:lastPrinted>
  <dcterms:modified xsi:type="dcterms:W3CDTF">2023-12-22T12:45:00Z</dcterms:modified>
  <cp:revision>4</cp:revision>
  <dc:subject/>
  <dc:title>Российская Федерация</dc:title>
</cp:coreProperties>
</file>