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5.12.2023</w:t>
        <w:tab/>
        <w:t xml:space="preserve">        № 90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</w:t>
      </w:r>
      <w:r>
        <w:rPr>
          <w:sz w:val="24"/>
          <w:szCs w:val="24"/>
          <w:lang w:val="ru-RU"/>
        </w:rPr>
        <w:t xml:space="preserve">приказом Министерства финансов Мурманской области от 18.12.2023 № 136н «О порядке применения бюджетной классификации Мурманской области», </w:t>
      </w:r>
      <w:r>
        <w:rPr>
          <w:sz w:val="24"/>
          <w:szCs w:val="24"/>
        </w:rPr>
        <w:t xml:space="preserve">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. Внести в Перечень кодов целевых статей городского бюджета, утвержденный приказом Управления финансов Администрации города Апатиты от 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(далее - Перечень) изменения</w:t>
      </w:r>
      <w:r>
        <w:rPr>
          <w:sz w:val="24"/>
          <w:szCs w:val="24"/>
          <w:lang w:val="ru-RU"/>
        </w:rPr>
        <w:t>, изложив строки 140 и 184 Перечня в новой редакции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1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3027559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из областного бюджета местным бюджетам на осуществление деятельности по отлову и содержанию животных без владельцев»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1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7316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астного бюджета местным бюджетам на приобретение коммунальной техники муниципальными образованиями Мурманской области»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1 января 2024 года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 xml:space="preserve">     </w:t>
        <w:tab/>
        <w:t xml:space="preserve">              Е.И.Прокопен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25.12.2023 № 90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1:49:00Z</dcterms:created>
  <dc:creator>Подтягина</dc:creator>
  <dc:description/>
  <dc:language>en-US</dc:language>
  <cp:lastModifiedBy>Подтягина-ОН</cp:lastModifiedBy>
  <cp:lastPrinted>2023-12-25T14:46:00Z</cp:lastPrinted>
  <dcterms:modified xsi:type="dcterms:W3CDTF">2023-12-25T11:49:00Z</dcterms:modified>
  <cp:revision>2</cp:revision>
  <dc:subject/>
  <dc:title>Российская Федерация</dc:title>
</cp:coreProperties>
</file>