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Приложение № 2</w:t>
      </w:r>
    </w:p>
    <w:p>
      <w:pPr>
        <w:pStyle w:val="Normal"/>
        <w:jc w:val="right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к отчету о ходе исполнения Плана мероприятий по реализации</w:t>
      </w:r>
    </w:p>
    <w:p>
      <w:pPr>
        <w:pStyle w:val="Normal"/>
        <w:jc w:val="right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Стратегии развития города Апатиты на 2021-2025 годы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</w:r>
    </w:p>
    <w:p>
      <w:pPr>
        <w:pStyle w:val="Normal"/>
        <w:jc w:val="center"/>
        <w:rPr/>
      </w:pPr>
      <w:r>
        <w:rPr>
          <w:b/>
          <w:spacing w:val="0"/>
          <w:szCs w:val="24"/>
        </w:rPr>
        <w:t xml:space="preserve">Информация о выполнении мероприятий за 2021 - 2023 год 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>Плана мероприятий по реализации Стратегии социально-экономического развития города Апатиты на 2021-2025 годы</w:t>
      </w:r>
    </w:p>
    <w:p>
      <w:pPr>
        <w:pStyle w:val="Normal"/>
        <w:jc w:val="center"/>
        <w:rPr>
          <w:b/>
          <w:b/>
          <w:spacing w:val="0"/>
          <w:szCs w:val="24"/>
        </w:rPr>
      </w:pPr>
      <w:r>
        <w:rPr>
          <w:b/>
          <w:spacing w:val="0"/>
          <w:szCs w:val="24"/>
        </w:rPr>
        <w:t xml:space="preserve"> </w:t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52"/>
        <w:gridCol w:w="5529"/>
        <w:gridCol w:w="1417"/>
        <w:gridCol w:w="1843"/>
      </w:tblGrid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0"/>
                <w:sz w:val="22"/>
                <w:szCs w:val="22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зультат реализац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Результат 1 этапа (2021-2023)</w:t>
            </w:r>
          </w:p>
        </w:tc>
      </w:tr>
      <w:tr>
        <w:trPr>
          <w:trHeight w:val="240" w:hRule="atLeast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  <w:t>Первое стратегическое направление – «Развитие человеческого капитала»</w:t>
            </w:r>
          </w:p>
        </w:tc>
      </w:tr>
      <w:tr>
        <w:trPr>
          <w:trHeight w:val="240" w:hRule="atLeast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  <w:t>Задача 1.1. Повышение доступности и качества образования, создание современной образовательной среды для детей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е обновление структуры классов общеобразовательных организаций, в которых реализуются программы углубленного изучения отдельных предметов, профильных классо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новление структуры, содержания и технологий реализации образовательных программ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величение доли обучающихся 5-9 классов, обучающихся по программам углубленного изучения отдельных предметов в общеобразовательных организациях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спространение успешных практик внедрения в общеобразовательных организаций профилирующих направлений образовательной деятельности как эффективного механизма повышения качества образовательных результатов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действие успешной профориентации обучающихся, ориентированию на востребованные в регионе, городе профе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ведение и распространение новых профилирующих направлений: кадетские классы, педагогические классы, университетские классы, автоклассы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на базе СОШ № 4 муниципального центра экологического образова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иобретение программного комплекса для ежегодного проведения профориентационной диагностики школьнико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недрение механизмов ранней профориентации школьников, имеющих системный характер, построенных на использовании диагностических инструментов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 на базе общеобразовательных организаций, МБУДО ДДТ реализация программ дополнительного образования и внеурочной деятельности профориентационного характера, ориентированных на профессии будущего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престижа рабочих профессий среди выпускников шк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рганизация повышения квалификации специалистов общеобразовательных организаций по вопросам проведения профориентационного тестирования и интерпретации его результат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мероприятий действующих муниципальных центров подготовки по компетенциям программы ранней профориентации «ЮниорПрофи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мер поддержки (материального стимулирования) обучающимся общеобразовательных организаций, зачисленных на обучение первой профессии в учреждения среднего профессионального образования по рабочим профессиям и должностям служащих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частие в мероприятиях регионального проекта «Учитель будущего» национального проекта «Образовани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квалификации педагогических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служебных жилых помещений педагогическим работникам муниципальных учреждений образования согласно решению Совета депутатов № 217 от 27.02.2007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профессионального уровня педагогических и управленческих кадров системы образования. Повышение привлекательности педагогических профессий, повышение уровня жизни работников системы муниципального образования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степенное устранение дефицита педагогических кадров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е увеличение доли учителей в возрасте до 35 лет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е увеличение доли учителей, вовлеченных в национальную систему профессионального роста педагогических работников, проходящих добровольную независимую оценку профессиональной квали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еспечение материального стимулирования педагогических работник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ведение городских конкурсов педагогического мастерства: «Учитель года», «Сердце отдаю детям», «Воспитать человека». Регулярное обновление номинаций конкурсов: «Педагогический дебют», «Наставник года», «Лидер волонтерского движения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Заключение договоров о целевом обучении на педагогические специальности с выпускниками 9, 11-х классов, студентами организаций среднего и высшего профессионального образова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Материально-техническое обеспечение образовательных организаций (в рамках соглашения о сотрудничестве с АО ГК «Партомчорр» на 2021 год) на общую сумму 24 943,4 тыс. рубле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уровня соответствия материально-технического обеспечения образовательных организаций установленным требован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Модернизация детских площадок в ДОУ с учетом установленных действующим законодательством правил (СП 252.1325800.2016 Здания дошкольных образовательных организаций. Правила проектирования)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ддержка реализации образовательных программ и мероприятий, созданных на базе Гимназии № 1 и СОШ № 15 детских мини-технопарков «Квантолаб», на базе СОШ №5 - инжинирингового центра и на базе СОШ № 7 – технологической лаборатори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проектов, направленных на обеспечение доступности дополнительных общеобразовательных программ естественнонаучной и технической направленностей, соответствующих приоритетным направлениям технологического развития Российской Федерации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величение количества детей в возрасте 5-18 лет, охваченных современными программами дополнительного образования, ориентированными на профессии будущего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сширение сети детских мини-технопарков с целью обеспечения доступности услуг дополните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частие в конкурсном отборе на создание дополнительного детского мини-технопарка «Квантолаб» на базе общеобразовательной организации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должение участия в мероприятиях в рамках внедрения целевой модели цифровой образовательной среды регионального проекта «Цифровая образовательная среда» национального проекта «Образовани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 повышение квалификации работников системы образования на базе организаций, осуществляющих образовательную деятельность по образовательным программам высшего образования, с целью повышения их компетенций в области современных технологий электронного обучения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информационного наполнения и функциональных возможностей открытых и общедоступных информационных ресурсов образовате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1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е обновление оборудования для обеззараживания воздуха, дезинфекции помещений и проведения термометрии, обеспечение его регулярного обслуживания и модернизац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хранение здоровья детей в дошкольных и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2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ведение ежегодных городских мероприятий: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- учебно-тренировочных сборов по подготовке к участию в региональном этапе Всероссийской олимпиады школьников;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- мероприятий Российской научно-социальной программы для молодёжи и школьников «Шаг в будущее»;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- церемонии чествования обучающихся 11-х классов, награжденных золотыми и серебряными медалями «За особые успехи в учении»;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- муниципального конкурса «Ученик года»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системы непрерывного выявления и поддержки талантов и способностей детей и молодежи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ннее вовлечение детей и молодежи в научно-исследовательскую деятельность, привлечение внимание к научным знаниям, как основе развития государства и общества, популяризация современных научных дости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е участие в организации муниципальной площадки Всероссийского фестиваля науки «НАУКА 0+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1.2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Формирование социокультурных центров на базе школ, поддержка созданных социокультурных центров и регулярная организация на их базе городских мероприят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на всей территории города Апатиты условий для организации культурно-массовых, физкультурно-спортивных, развлекательных и иных мероприятий для населения, обеспечивающих круглогодично полезную занятость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  <w:t>Задача 1.2. Создание условий для максимальной вовлеченности населения области в систематические занятия физической культурой и спортом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Благоустройство лыжного стадиона МАУ ФСК «Атлет»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доступности и создание комфортных условий для занятий физической культурой спортом с учетом доступа маломобильных групп населения. Повышение уровня обеспеченности граждан спортивными сооруж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монт тренажерного и спортивного залов спортивной школы «Олимп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монт 1-2 этажей хоккейной коробки по ул. Фестивальна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иобретение вакс-кабин для спортсменов СШ «Олимп» на лыжный стадион ФСК «Атлет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Капитальный ремонт снегоуплотнительной техники ФСК «Атлет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369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троительство скейт-парка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стройство теннисной площадки в зале ФСК «Атлет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Капитальный ремонт здания плавательного бассейна ФСК «Атлет» с учетом доступа маломобильных групп населен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троительство Крытого футбольного манежа с полем размерами 60*40 м, подготовка ПСД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троительство модульного (каркасного) вспомогательного корпуса лыжного стадион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комфортных условий для занятий лыжным видом спорта с учетом доступа маломобильных групп населения, базирования местных лыжников, сборных команд в период тренировок и проведения соревн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4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 физкультурно-оздоровительного комплекса с бассейно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работка проектной документации – 2021 год, строительство – 2022-2023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троительство лыжероллерной трассы «Дорога жизн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работка проектной документации – 2022 год, строительство – 2023-2024 г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2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спортивно-рекреационного комплекса на горе Воробьино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Комплексное развитие территории горы Воробьиная с учетом имеющегося проекта планировки данной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Реконструкция, оборудование и благоустройство стадионов на территориях общеобразовательных организаций, размещение на них спортивных и игровых детских площадок, скейт-парков, в том числе: 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- разработка проектов;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- участие в конкурсах, предусматривающих грантовую поддержку проекто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Повышение доступности и создание комфортных условий для занятий физической культурой спортом 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Календарного плана официальных физкультурных и спортивных мероприятий города Апати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ведение массовых физкультурных и спортивных мероприятий. Увеличение численности участников проведенных в городе физкультурных и спортив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движение ценностей физической культуры, спорта и здорового образа жизни в СМИ, на официальных сайтах Комитета по ФКиС и ОМСУ, в социальных сетях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Реализация информационной политики в сфере физической культуры и спорта. Увеличение доли населения, систематически занимающегося физической культурой и спортом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Издание тематической полиграфической продукции и презентационных материалов для информационного обеспечения физкультурных и спортивных мероприяти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движение спортивного имиджа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сширение сотрудничества с АГО МООООО «Всероссийское общество инвалидов», АМО МРООООИ «Всероссийское общество глухих», Апатитским филиалом регионального отделения «Всероссийское общество слепых» и другими общественными организациями по работе с данными категориями гражда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сширение участия маломобильных групп населения в занятиях физической культурой и спортом, улучшение их здоровья и самочувст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1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должение реализации проекта «Спорт – норма жизни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интереса и массовое вовлечение различных возрастных категорий населения к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Предоставление мер муниципальной поддержки по повышению уровня материального обеспечения и предоставление служебных жилых помещений тренерским работникам муниципальных учреждений физической культуры и спорта согласно решению Совета депутатов № 217 от 27.02.2007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качества тренерского состава в сфере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явление и отбор спортивно одаренных детей в процессе выполнения нормативов испытаний (тестов) ВФСК ГТО, а также в процессе проведения массовых физкультурных мероприяти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вершенствование системы выявления, отбора и развития спортивно одаренны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явление, отбор и дальнейшее развитие спортивно одаренных детей, посещающих МБДОУ города Апатиты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групп на платной основе для занятий с детьми старшего и младшего дошкольного возраста (катание на коньках, плавание и др.) для последующего выявления и отбора спортивно одаренных детей и дальнейшего их развити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  <w:highlight w:val="cyan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частие в реализации национального проекта «Демография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инфраструктуры, финансового и материального обеспечения организаций, осуществляющих спортивную подгото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  <w:highlight w:val="cyan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Изучение и внедрение новых трендов в сфере физической культуры и спорта. Поддержка общественных инициатив по проведению массовых мероприятий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величение количества участников физкультурных и спортивных мероприятий, проводимых на территории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движение новых физкультурно-оздоровительных услуг на базе ФОК «Вертикаль»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дача заявок на включение спортивных мероприятий по скалолазанию в городе Апатиты в Календарный план Минспорта МО и ЕКП Минспорта РФ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2.2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рганизация и проведение мероприятий в рамках Всероссийского физкультурно-спортивного комплекса «Готов к труду и обороне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величение количества жителей, принявших участие в выполнении нормативов испытаний (тестов) комплекса Г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  <w:t>Задача 1.3. Создание условий для творческого и культурного развития личности, успешной самореализации молодежи и её интеграции в обществ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Капитальный ремонт кровли здания МБУДО ДМШ им. Л.М. Бурков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лучшение материально-технической базы учреждений культуры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монт входной группы в здании МБУМП «Молодежный социальный центр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Капитальный ремонт здания музея трудовой славы и библиотеки МАУ АГД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Капитальный ремонт танцевального зала МАУ АГДК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молодежного пространства на базе МБУМП «Молодежный социальный центр» в рамках проекта по результатам конкурса Министерства спорта и молодежной политики Мурманской област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современных инновационных пространств для приобщения населения к культуре и содержательному досу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модельной библиотеки на базе библиотеки семейного чтения (в микрорайоне Старые Апатиты) и библиотеки им. Л.А. Гладино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3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хранение и развитие деятельности студии декоративно-прикладного творчества «Иван да Марья» на базе МАУ АГДК и отдела эстетического развития  «Ковчег» МБУМП «МЦ      г. Апатиты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традиционной народной культуры, прикладного народного твор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15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рганизация концертов Мурманской областной филармонии и гастролей Мурманского областного драматического и кукольного театро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иглашение выдающихся отечественных музыкантов и исполнителей, театральных коллективов, представление выставок ведущих музеев Российской Федерации, проведение встреч с писателям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513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рганизация и проведение Рубцовских и Гладинских чте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Широкое использование возможностей действующих виртуального концертного зала и модельных библиотек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инновационных моделей культурн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и обеспечение функционирования Центра современного искус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новых объектов показа. Расширение доступности для жителей и гостей города лучших образцов современ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должение программы раннего эстетического развития детей в возрасте от 5-ти лет в учреждениях дополнительного образования детей в сфере культуры и искусства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величение количества детей и молодежи, приобщаемых к эстетическому развитию и участию в творческих мероприят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еспечение возможности занятия в творческих коллективах самодеятельного народного творчества детей раннего возраста от 5-ти ле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</w:rPr>
              <w:t>Организация и проведение ежегодного конкурса на присуждение премий Администрации города Апатиты одаренным детям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ощрение и продвижение одаренных, талантливых и активных детей и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еспечение участия представителей города Апатиты в мероприятиях Всероссийской молодежной форумной кампании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pacing w:val="0"/>
                <w:sz w:val="22"/>
                <w:szCs w:val="22"/>
              </w:rPr>
            </w:pPr>
            <w:r>
              <w:rPr>
                <w:iCs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Ежегодное предоставление грантов на конкурсной основе в форме субсидии городского бюджета на организацию мероприятий и деятельность клубных формирований самодеятельного народного творчества СО НКО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ддержка деятельности клубных формирований самодеятельного художественного творчества, расширение видов их деятельности, привлечение социально-ориентированных некоммерческих организаций в сферу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Мероприятия по привлечению в творческие коллективы народного самодеятельного творчества новых участников (дни открытых дверей, отчетные концерты коллективов, информация о наборе в коллективы: в СМИ, на официальных сайтах МАУ АГДК и органов местного самоуправления, в социальных сетях)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рганизация и проведение как традиционных, так и новых молодежных фестивалей и конкурсов молодежного и студенческого творчества (фестиваль студенческого конкурса «Дебют»; фестиваль молодежного творчества «Город Солнца – город Мастеров»; фестиваль-конкурс молодежного творчества «АРТ-экспресс»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недрение разнообразных форм содержательного дос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1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проекта «Школа активного долголетия» на базе всех городских библиотек по направлениям: творчество, здоровье, виртуальный туризм, компьютерная грамотность, экономика и право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Вовлечение лиц старшего возраста в событийные мероприятия, в клубную деятельность, проведение активного досу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клубной деятельности по интересам для лиц старшего возраста на базе ЦБС (клубы «Цветоводы Хибин» и «Модное рукоделие», курсы компьютерной грамотности)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программы мероприятий для пожилых людей на базе МАУ «Апатитский городской дворец культуры им. Егорова В.К.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проекта «Из первых уст» - проведение встреч граждан пожилого возраста с представителями социальных служб города, депутатам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информированности лиц старшего возра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Продолжение цикла досугово-информационных мероприятий «К вам пришла библиотека» в учреждениях социального обслуживания лиц старшего возраста 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Реализация Проекта «Школа активного творчества «PROговори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учение волонтеров организации культурно-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азвитие волонтерского движения «Волли» на базе МБУМП «Молодежный социальный центр»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притягательности и престижности волонтерского движения. Увеличение количества участников волонтерск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волонтерского движения на базе городской детско-юношеской библиотеки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на базе МБУМП «Молодежный социальный центр» открытого молодежного пространства Arctic Space Апати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снащение современным компьютерным, звуковым, игровым оборудованием и новой мебелью. Увеличение количества реализуемых мероприятий и проектов для молодежи, предоставление нов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 xml:space="preserve">Создание </w:t>
            </w:r>
            <w:r>
              <w:rPr>
                <w:color w:val="000000"/>
                <w:spacing w:val="0"/>
                <w:sz w:val="22"/>
                <w:szCs w:val="22"/>
                <w:lang w:val="en-US"/>
              </w:rPr>
              <w:t>Soft</w:t>
            </w:r>
            <w:r>
              <w:rPr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0"/>
                <w:sz w:val="22"/>
                <w:szCs w:val="22"/>
                <w:lang w:val="en-US"/>
              </w:rPr>
              <w:t>Skills</w:t>
            </w:r>
            <w:r>
              <w:rPr>
                <w:color w:val="000000"/>
                <w:spacing w:val="0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0"/>
                <w:sz w:val="22"/>
                <w:szCs w:val="22"/>
                <w:lang w:val="en-US"/>
              </w:rPr>
              <w:t>Center</w:t>
            </w:r>
            <w:r>
              <w:rPr>
                <w:color w:val="000000"/>
                <w:spacing w:val="0"/>
                <w:sz w:val="22"/>
                <w:szCs w:val="22"/>
              </w:rPr>
              <w:t xml:space="preserve"> (обучение «гибким» навыкам) на базе открытого молодежного пространств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профессиональных компетенций молодежи в рамках проекта «OnLine/OnLife»</w:t>
            </w:r>
          </w:p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2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технических средств на базе открытого молодежного пространства (ютубошная, геймерная, графический планшет, ноутбуки, территория Wi-F</w:t>
            </w:r>
            <w:r>
              <w:rPr>
                <w:color w:val="000000"/>
                <w:spacing w:val="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0"/>
                <w:sz w:val="22"/>
                <w:szCs w:val="22"/>
              </w:rPr>
              <w:t>; информационное табло с QR-кодами с выходом на афишу мероприятий, конкурсы грантов и т. д.; репетиционная точка для вокально-инструментальных ансамблей; обеспечение возможности создания контента для блога в социальных сетях и на платформе Y</w:t>
            </w:r>
            <w:r>
              <w:rPr>
                <w:color w:val="000000"/>
                <w:spacing w:val="0"/>
                <w:sz w:val="22"/>
                <w:szCs w:val="22"/>
                <w:lang w:val="en-US"/>
              </w:rPr>
              <w:t>ouTube</w:t>
            </w:r>
            <w:r>
              <w:rPr>
                <w:color w:val="000000"/>
                <w:spacing w:val="0"/>
                <w:sz w:val="22"/>
                <w:szCs w:val="22"/>
              </w:rPr>
              <w:t>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еспечение доступа молодежи к информационным и техническим ресурсам на базе МБУМП «Молодежный социальный цент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3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Реализация программы трудоустройства несовершеннолетних граждан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полезной занятости несовершеннолетних граждан, приобретения ими трудовых навыков; профилактика безнадзорности и правонарушений, а также материальная поддержка несовершеннолетни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3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мер муниципальной поддержки по повышению уровня материального и социально-бытового обеспечения молодых специалистов при трудоустройстве выпускников профессиональных образовательных организаций в области театрального, музыкального и хореографического искусств в муниципальные учреждения культуры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ивлечение молодых специалистов в сферу культуры и молодежной политики, в том числе в Детской музыкальной школе и Детской школе искусств. Создание привлекательных условий работы для молоды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3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дорожной карты Детской музыкальной школы и Детской школы искусств по привлечению выпускников творческих ВУЗов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3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оведение семинаров и тренингов для сотрудников на базе подведомственных учреждений культуры и молодежной политики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ответствие квалификации сотрудников современным требованиям и тенденциям в сфере культуры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3.3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квалификации сотрудников подведомственных учреждений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0"/>
                <w:sz w:val="22"/>
                <w:szCs w:val="22"/>
              </w:rPr>
            </w:pPr>
            <w:r>
              <w:rPr>
                <w:i/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color w:val="000000"/>
                <w:spacing w:val="0"/>
                <w:sz w:val="22"/>
                <w:szCs w:val="22"/>
              </w:rPr>
              <w:t>Задача 1.4. Поддержка социально уязвимых слоев населения, социально ориентированных некоммерческих организаций. Укрепление здоровья населения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существление выплаты</w:t>
            </w:r>
            <w:r>
              <w:rPr>
                <w:color w:val="000000"/>
                <w:spacing w:val="0"/>
                <w:kern w:val="2"/>
                <w:sz w:val="22"/>
                <w:szCs w:val="22"/>
              </w:rPr>
              <w:t xml:space="preserve"> лицам, удостоенным звания «Почётный гражданин города Апатиты»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Усиление адресности социальной помощи. Повышение доступности медицински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существление</w:t>
            </w:r>
            <w:r>
              <w:rPr>
                <w:color w:val="000000"/>
                <w:spacing w:val="0"/>
                <w:kern w:val="2"/>
                <w:sz w:val="22"/>
                <w:szCs w:val="22"/>
              </w:rPr>
              <w:t xml:space="preserve"> ежемесячной компенсации коммунальных услуг приемным родителя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циальная поддержка граждан по проезду в медицинские организации Мурманской области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Плана мероприятий («дорожной карты») по повышению значений показателей доступности для инвалидов объектов и услуг в муниципальном образовании город Апати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Достижение 100% доли объектов социальной инфраструктуры, отвечающих требованиям до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Обеспечение соблюдения требований доступности для маломобильных групп населения при выполнении работ в муниципальном образовании город Апатиты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еспечение доступности объектов городской инфраструктуры для лиц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6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устройство детской игровой площадки оборудованием, адаптированным для лиц с ограниченными возможностями здоровь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детской игровой площадки для лиц с ограниченными возможностям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7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 xml:space="preserve">Приобретение и ремонт жилых помещений муниципального жилищного фонда для предоставления детям-сиротам и детям, оставшимся без попечения родителей 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8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жилых помещений по договорам социального найма детям-сиротам и детям, оставшимся без попечения родителей, при наступлении возраста 18 лет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  <w:highlight w:val="green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9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субсидии на конкурсной основе из городского бюджета СО НКО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редоставление мер финансовой, имущественной, организационной поддержки СО Н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0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здание и организация деятельности координационного совета по взаимодействию с СО НКО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2"/>
                <w:szCs w:val="22"/>
              </w:rPr>
              <w:t xml:space="preserve">Участие в реализации проекта «Ресурсный центр СО НКО» на основании соглашения, заключенного с частным учреждением социального обслуживания «Социальный центр – </w:t>
            </w:r>
            <w:r>
              <w:rPr>
                <w:color w:val="000000"/>
                <w:spacing w:val="0"/>
                <w:sz w:val="22"/>
                <w:szCs w:val="22"/>
                <w:lang w:val="en-US"/>
              </w:rPr>
              <w:t>SOS</w:t>
            </w:r>
            <w:r>
              <w:rPr>
                <w:color w:val="000000"/>
                <w:spacing w:val="0"/>
                <w:sz w:val="22"/>
                <w:szCs w:val="22"/>
              </w:rPr>
              <w:t xml:space="preserve"> Мурманск»</w:t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Финансовое обеспечение (возмещение) расходов работодателей на выплату вознаграждения безработным, участвующим во временных общественно полезных работах по организации благоустройства территории город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занятости и материального положения безработных гражд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2, 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Реализация комплексной программы «Укрепление общественного здоровья в городе Апатиты» на 2021-2024 годы.</w:t>
            </w:r>
          </w:p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Обеспечение взаимодействия с организациями, деятельность которых направлена на сохранение и улучшение здоровья населения в городе Апати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Реализация профилактических мер, направленных на мотивирование граждан города Апатиты к ведению здорового образа жизни, снижение фактора риска «артериальная гипертония», создание условий для увеличения физической активности среди жителей города Апатиты, снижения фактора риска «нерациональное питание», сохранения и укрепления здоровья детей города Апатиты и д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2021-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Сохранение системы поддержки привлеченных молодых специалистов в сфере здравоохранен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обеспеченности ГОБУЗ «АКЦГБ» врачами на территории города Апатиты. Создание условий для проживания приезжих специалис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1.4.1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0"/>
                <w:sz w:val="22"/>
                <w:szCs w:val="22"/>
              </w:rPr>
              <w:t>Содействие развитию первичного звена здравоохранения в городе Апати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2"/>
                <w:szCs w:val="22"/>
              </w:rPr>
            </w:pPr>
            <w:r>
              <w:rPr>
                <w:color w:val="000000"/>
                <w:spacing w:val="0"/>
                <w:sz w:val="22"/>
                <w:szCs w:val="22"/>
              </w:rPr>
              <w:t>Повышение качества здравоохранения в городе Апат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0"/>
                <w:sz w:val="22"/>
                <w:szCs w:val="22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pacing w:val="0"/>
                <w:sz w:val="22"/>
                <w:szCs w:val="22"/>
              </w:rPr>
            </w:pPr>
            <w:r>
              <w:rPr>
                <w:rFonts w:eastAsia="Calibri"/>
                <w:color w:val="000000"/>
                <w:spacing w:val="0"/>
                <w:sz w:val="22"/>
                <w:szCs w:val="22"/>
              </w:rPr>
              <w:t>выполнено</w:t>
            </w:r>
          </w:p>
        </w:tc>
      </w:tr>
    </w:tbl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44"/>
        <w:gridCol w:w="5245"/>
        <w:gridCol w:w="5528"/>
        <w:gridCol w:w="1417"/>
        <w:gridCol w:w="1843"/>
      </w:tblGrid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Второе стратегическое направление «Обеспечение комфортной и безопасной среды проживания населения города»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Задача 2.1. Обеспечение благоприятной окружающей среды для населения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заимодействие с промышленными предприятиями в части принятия мер по сокращению уровня негативного воздействия на окружающую среду.</w:t>
            </w:r>
          </w:p>
          <w:p>
            <w:pPr>
              <w:pStyle w:val="Normal"/>
              <w:widowControl w:val="false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аправление обращений в КФ АО «Апатит» с целью усиления мер со стороны предприятия по закреплению отходов производства АНОФ-2 и размещение информации на официальном сайте органов местного самоуправления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работка проектно-сметной документации на рекультивацию городской свалки ТКО в районе карьера Белогубский с дальнейшим производством работ</w:t>
            </w:r>
          </w:p>
          <w:p>
            <w:pPr>
              <w:pStyle w:val="Normal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0"/>
                <w:sz w:val="20"/>
              </w:rPr>
              <w:t xml:space="preserve">Восстановление нарушенных природных систем в результате прошлой хозяйственной деятельности, посредством рекультивации нарушенных земель в соответствии с </w:t>
            </w:r>
            <w:hyperlink r:id="rId2">
              <w:r>
                <w:rPr>
                  <w:rStyle w:val="InternetLink"/>
                  <w:spacing w:val="0"/>
                  <w:sz w:val="20"/>
                </w:rPr>
                <w:t>Переч</w:t>
              </w:r>
            </w:hyperlink>
            <w:r>
              <w:rPr>
                <w:spacing w:val="0"/>
                <w:sz w:val="20"/>
              </w:rPr>
              <w:t>нем объектов накопленного экологического ущерба на территории Мурманской области (постановление Правительства Мурманской области от 29.03.2013 № 139-ПП/5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должение работ по ликвидации несанкционированных свал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0"/>
                <w:sz w:val="20"/>
              </w:rPr>
              <w:t>У</w:t>
            </w:r>
            <w:r>
              <w:rPr>
                <w:spacing w:val="0"/>
                <w:sz w:val="20"/>
              </w:rPr>
              <w:t>величение объемов ликвидированных несанкционированных свалок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должение работ по ликвидации растения «борщевик Сосновского». Оценка эффективности работы с целью возможного снижения объемов и уменьшения финанс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Ликвидация «борщевика Сосновского» на территории города до его полного уничтож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</w:t>
            </w:r>
            <w:r>
              <w:rPr>
                <w:color w:val="7030A0"/>
                <w:spacing w:val="0"/>
                <w:sz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вершенствование системы озеленения городских территорий. Разработка Концепции озеленения города Апат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работка комплексного подхода к озеленению города при участии специалистов и активных горожан. Наличие поэтапного плана действий по озеленению территории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</w:t>
            </w:r>
            <w:r>
              <w:rPr>
                <w:color w:val="7030A0"/>
                <w:spacing w:val="0"/>
                <w:sz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Проведение занятий, обучающих программ по экологическому воспитанию в детских садах, школах, МСЦ. Проведение волонтерских акций природоохранной направленност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вовлеченности населения, в первую очередь, детей и молодежи в волонтерское движение, направленное на охрану окружающей среды, в реализацию социальных проектов природоохранной направленности, способствующих повышению уровня экологически ответственного поведения на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</w:t>
            </w:r>
            <w:r>
              <w:rPr>
                <w:color w:val="7030A0"/>
                <w:spacing w:val="0"/>
                <w:sz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несение изменений в Правила благоустройства с целью приведения в соответствие с действующим законодательство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Наличие НПА, соответствующего требованиям действующего законодательств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1.</w:t>
            </w:r>
            <w:r>
              <w:rPr>
                <w:color w:val="7030A0"/>
                <w:spacing w:val="0"/>
                <w:sz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 и захоронению твердых коммунальных отходов на территории муниципального образования в соответствии с полномочиями, возложенными на органы местного самоуправ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ешение проблемы раздельного сбора твердых коммунальных отходов в соответствии с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/>
                <w:spacing w:val="0"/>
              </w:rPr>
              <w:t>Задача 2.2. Повышение доступности жилья, обеспечение безопасных и комфортных условий проживания граждан, качества и надежности предоставления жилищно-коммунальных услуг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Обеспечение объектами коммунальной и дорожной инфраструктуры предоставленных на бесплатной основе многодетным семьям земельных участков для индивидуального жилищного строительства в рамках выделенного финансирования областного бюджета и предоставление единовременной денежной выплаты многодетным семьям на улучшение жилищных услов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витие индивидуального жилищного строительства, обеспеченного объектами коммунальной и дорож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Предоставление молодым семьям социальных выплат на приобретение (строительство) жилых помещений на условиях софинансир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учшение жилищных условий молодых семей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 xml:space="preserve">Консультационная поддержка инициативных групп собственников помещений по вопросам создания ТСН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 xml:space="preserve">Повышение информированности граждан по созданию ТСН в МК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Внедрение регионального стандарта деятельности по управлению многоквартирными домам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качества обслуживания жилого фон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 xml:space="preserve">Проведение мероприятий, направленных на предупреждение, выявление и пресечение нарушений обязательных требований, осуществляемых в пределах полномочий органов муниципального жилищного контроля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Профилактика нарушений обязательных требований, оценка соблюдения гражданами и организациями обязательных требований, выявления их нарушений, принятия предусмотренных законодательством Российской Федерации мер по пресечению выявленных нарушений обязательных требований, устранение их последствий и (или) восстановлению правового положения, существовавшего до возникновения таких нарушен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0" w:leader="none"/>
                <w:tab w:val="left" w:pos="99" w:leader="none"/>
              </w:tabs>
              <w:ind w:right="16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 за проведением работ по капитальному ремонту общего имущества многоквартирных домов в рамках полномочий, возложенных на органы местного самоуправ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ие краткосрочного плана капитального ремонта общего имущества многоквартирных домов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Разработка муниципального краткосрочного плана капитального ремонта общего имущества МКД, а также рассмотрение обращений управляющих организаций по дополнительному включению в краткосрочный план МКД, техническое состояние крыш которых находятся в неудовлетворительном состоянии, в рамках сэкономленных средств за проведенные ранее электронные аукционы по муниципальному образовани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Увеличение количества МКД, в которых выполнен ремонт общего имущества М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П</w:t>
            </w:r>
            <w:r>
              <w:rPr>
                <w:spacing w:val="0"/>
                <w:sz w:val="20"/>
              </w:rPr>
              <w:t>одготовка коммунальных сетей, находящихся в муниципальной собственности, к безаварийной работе в отопительный период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</w:rPr>
              <w:t>Повышение эффективности функционирования сетевой инфраструктуры ресурсоснабжен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2.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Усиление работы с населением с целью сокращения задолженности за коммунальные ресурсы 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Снижение уровня задолженности за потребленные коммунальные ресурсы перед ресурсоснабжающими организациями.</w:t>
            </w:r>
            <w:r>
              <w:rPr>
                <w:i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Повышение уровня собираемости платежей за потребленные коммунальные ресурс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Задача 2.3. Обеспечение развития транспортной системы города Апатиты с повышением уровня её безопасности, доступности и качества транспортного обслуживания всех категорий населения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3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троительство продолжения ул. Ленина Мурманской области (от пересечения с ул. Воинов-Интернационалистов до поворота на внутриквартальный проезд к проспекту Сидоренк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аличие автомобильной дороги к дому № 60 по ул. Ленина.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доступности новых объектов спортивно-туристской направленности, создаваемых на прилегающей к дорог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 -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3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емонт асфальтобетонного покрытия проезжей части автомобильных дорог и межквартальных проездов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нормативного состояния автомобильных дорог общего пользования местного значения, в том числе путем использования новых материалов и технологий для повышения качества и снижения стоимости дорожных работ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3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емонт проезда к СОШ № 6, тротуара от дома № 14 по ул. Фестивальная до дома № 29 по ул. Бредов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3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Разработка ПСД на объекты дорожно-транспортной инфраструктуры: </w:t>
            </w:r>
          </w:p>
          <w:p>
            <w:pPr>
              <w:pStyle w:val="Normal"/>
              <w:spacing w:lineRule="atLeast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- на строительство объекта «Транспортная развязка пр. Сидоренко»;</w:t>
            </w:r>
          </w:p>
          <w:p>
            <w:pPr>
              <w:pStyle w:val="Normal"/>
              <w:spacing w:lineRule="atLeast" w:line="24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- на реконструкцию объекта «Автодорожный мост через реку «Белая»;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- на «Строительство тротуара по ул. Козлова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3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i/>
                <w:i/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 рамках полномочий, возложенных на органы местного самоуправ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населения города Апатиты услугами пассажирского автомобильного транспорта общего пользования на социально значимых муниципальных и сезонных маршрут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3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" w:leader="none"/>
              </w:tabs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вершенствование дорожных условий и внедрение технических средств организации дорожного дви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Снижение числа дорожно-транспортных происшествий и числа пострадавших в ни</w:t>
            </w:r>
            <w:r>
              <w:rPr>
                <w:i/>
                <w:spacing w:val="0"/>
                <w:sz w:val="20"/>
                <w:lang w:bidi="ru-RU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Задача 2.4. Обеспечение комфортной и безопасной городской среды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Благоустройство дворовых территор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ормирование современной городской среды путем комплексного благоустройства дворов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Благоустройство пешеходной зоны улицы Дзержинского, в том числе разработка проектно-сметной документ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Создание нового общественного пространства, формирование современной городской сре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, 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ормирование концепции дизайн-кода города с учетом действующего регламента по размещению рекламных конструкц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bCs/>
                <w:spacing w:val="0"/>
                <w:sz w:val="20"/>
                <w:lang w:bidi="ru-RU"/>
              </w:rPr>
              <w:t>Формирование правил и рекомендаций по проектированию стилистически единой, комфортной и безопасной городской среды. Это касается вывесок, рекламы, элементов благоустройства, навигации и информации</w:t>
            </w:r>
            <w:r>
              <w:rPr>
                <w:rStyle w:val="StrongEmphasis"/>
                <w:spacing w:val="0"/>
                <w:sz w:val="20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яется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0"/>
                <w:lang w:bidi="ru-RU"/>
              </w:rPr>
              <w:t>Установка «Умных остановок» (климатоадаптированных остановочных павильонов, оснащенных информационными табло, теплыми скамейками, освещением и пр.)</w:t>
            </w:r>
            <w:r>
              <w:rPr>
                <w:spacing w:val="0"/>
                <w:sz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  <w:lang w:bidi="ru-RU"/>
              </w:rPr>
            </w:pPr>
            <w:r>
              <w:rPr>
                <w:bCs/>
                <w:spacing w:val="0"/>
                <w:sz w:val="20"/>
                <w:lang w:bidi="ru-RU"/>
              </w:rPr>
              <w:t xml:space="preserve">Повышение комфортности проживания в городе. </w:t>
            </w:r>
            <w:r>
              <w:rPr>
                <w:spacing w:val="0"/>
                <w:sz w:val="20"/>
                <w:lang w:bidi="ru-RU"/>
              </w:rPr>
              <w:t>Реализация мероприятия планируется в муниципальных образованиях Мурманской области в рамках регионального Плана «На Севере жить.2030»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Продолжение художественной росписи жилых домов и зда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Повышение привлекательности облика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выполняется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Разработка концепции благоустройства города в условиях сложившейся застройки с последующей поэтапной реализаци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Представление видения осуществления благоустройства в городе Апатиты, которое включает в том числе: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создание выделенной инфраструктуры для велосипедистов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создание и благоустройство пешеходных маршрутов к объектам городской инфраструктуры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создание пространств для молодежного досуга (скейт-парки, памп-треки, площадки для стритбола и др.)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организацию площадок для выгула собак в пешеходной доступности в каждом районе города с установкой «дог-боксов»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благоустройство скверов в зеленых зонах в шаговой доступности от мест проживания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</w:rPr>
              <w:t>- создание арт-объектов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повышение доступности парковочного пространства на дворовых и городских территориях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расширение сети современных детских и спортивных площадок во дворах и на городских территориях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архитектурную подсветку;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- остановочные комплексы;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- дренажную систем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яется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.4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Капитальный ремонт кровли и фасада нежилого дома Космонавтов, 17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Улучшение внешнего вида объектов муниципального имуществ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.4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Ремонт кровли здания по адресу ул. Ленина, 17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bidi="ru-RU"/>
              </w:rPr>
            </w:pPr>
            <w:r>
              <w:rPr>
                <w:b/>
                <w:spacing w:val="0"/>
                <w:sz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.4.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 xml:space="preserve">Взаимодействие с владельцами объектов незавершенного строительства, объектов, выведенных из эксплуатации, с целью обеспечения безопасности данных объектов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Обеспечение безопасности объектов незавершенного строительства и выведенных из эксплуатации для жизни и здоровья граждан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</w:rPr>
              <w:t>Формирование «карт уборки территорий» и их включение в договоры управления многоквартирными домами и размещение «карт уборки территорий» на официальном сайте Администрации города Апатиты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чистоты и качества уборки дворовых и общественны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</w:t>
            </w:r>
            <w:r>
              <w:rPr>
                <w:spacing w:val="0"/>
                <w:sz w:val="20"/>
                <w:lang w:bidi="ru-RU"/>
              </w:rPr>
              <w:t>недрение системы мониторинга уборки улично-дорожной сети с использованием глобальной навигационной спутниковой системы (ГЛОНАСС) в рамках реализации регионального проекта «Умный регион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rcssatt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земельных участков под размещение улично-дорожной сети города и постановка их на государственный кадастровый учет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mrcssattrmrcssatt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динение земельных участков в целях обеспечения единого подхода при проведении ремонта и обслуживания объектов улично-дорожной сети. </w:t>
            </w:r>
          </w:p>
          <w:p>
            <w:pPr>
              <w:pStyle w:val="Msonormalmrcssatt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благоустройства городских территор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rcssatt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mrcssattr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.4.1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Разработка схемы парковочных пространств на улично-дорожной сети город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Повышение комфорта городской среды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lang w:bidi="ru-RU"/>
              </w:rPr>
            </w:pPr>
            <w:r>
              <w:rPr>
                <w:sz w:val="20"/>
                <w:lang w:bidi="ru-RU"/>
              </w:rPr>
              <w:t>выполнено</w:t>
            </w:r>
          </w:p>
        </w:tc>
      </w:tr>
      <w:tr>
        <w:trPr>
          <w:trHeight w:val="6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0"/>
                <w:lang w:bidi="ru-RU"/>
              </w:rPr>
            </w:pPr>
            <w:r>
              <w:rPr>
                <w:color w:val="000000"/>
                <w:spacing w:val="0"/>
                <w:sz w:val="20"/>
                <w:lang w:bidi="ru-RU"/>
              </w:rPr>
              <w:t>Организация мероприятий по выявлению и эвакуации бесхозяйных (брошенных) транспортных средств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Повышение качества управления территорией муниципалитета, повышение качества городской среды.</w:t>
            </w:r>
          </w:p>
          <w:p>
            <w:pPr>
              <w:pStyle w:val="Normal"/>
              <w:rPr>
                <w:color w:val="FF0000"/>
                <w:spacing w:val="0"/>
                <w:sz w:val="20"/>
                <w:lang w:bidi="ru-RU"/>
              </w:rPr>
            </w:pPr>
            <w:r>
              <w:rPr>
                <w:color w:val="FF0000"/>
                <w:spacing w:val="0"/>
                <w:sz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  <w:lang w:bidi="ru-RU"/>
              </w:rPr>
            </w:pPr>
            <w:r>
              <w:rPr>
                <w:color w:val="000000"/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112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.4.1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Организация и проведение мероприятий, направленных на профилактику снижения дорожно- транспортного травматизм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0"/>
                <w:sz w:val="20"/>
                <w:lang w:bidi="ru-RU"/>
              </w:rPr>
            </w:pPr>
            <w:r>
              <w:rPr>
                <w:color w:val="000000"/>
                <w:spacing w:val="0"/>
                <w:sz w:val="20"/>
                <w:lang w:bidi="ru-RU"/>
              </w:rPr>
              <w:t>Обеспечение выполнения мероприятий в рамках Задачи 2 «Профилактика дорожно-транспортного травматизма на территории муниципального образования» подпрограммы № 3 «Безопасность дорожного движения и снижение дорожно-транспортного травматизма на территории  муниципального образования город Апатиты» муниципальной программы города Апатиты «Развитие транспортной системы.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Снижение дорожно-транспортного травматизма на территории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Проведение информационных кампаний с населением города по благоустройству общественных территорий. Информационная работа с собственниками помещений в многоквартирных домах с целью проведения благоустройства дворовых территорий. Вовлечение граждан и организаций в трудовое участие по реализации проектов по благоустройству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Увеличение проектов, реализованных при активном участии граждан и организаций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</w:rPr>
            </w:pPr>
            <w:r>
              <w:rPr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Модернизация сетей наружного уличного освещения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Масштабная модернизация уличного освещения с возможным привлечением внебюджетных средств, в том числе в рамках заключения энергосервисных контрактов..</w:t>
            </w:r>
          </w:p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Увеличение протяженности воздушных и кабельных линий наружных уличных сетей, соответствующих нормативным требованиям к эксплуатационным показателям</w:t>
            </w:r>
          </w:p>
          <w:p>
            <w:pPr>
              <w:pStyle w:val="Normal"/>
              <w:ind w:firstLine="709"/>
              <w:rPr>
                <w:color w:val="000000"/>
                <w:spacing w:val="0"/>
                <w:sz w:val="20"/>
                <w:lang w:bidi="ru-RU"/>
              </w:rPr>
            </w:pPr>
            <w:r>
              <w:rPr>
                <w:color w:val="000000"/>
                <w:spacing w:val="0"/>
                <w:sz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 – 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яется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Капитальный ремонт и ремонт сетей наружного уличного освещения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color w:val="000000"/>
                <w:spacing w:val="0"/>
                <w:sz w:val="20"/>
                <w:lang w:bidi="ru-RU"/>
              </w:rPr>
            </w:pPr>
            <w:r>
              <w:rPr>
                <w:color w:val="000000"/>
                <w:spacing w:val="0"/>
                <w:sz w:val="20"/>
                <w:lang w:bidi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4.1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bidi="ru-RU"/>
              </w:rPr>
            </w:pPr>
            <w:r>
              <w:rPr>
                <w:spacing w:val="0"/>
                <w:sz w:val="20"/>
                <w:lang w:bidi="ru-RU"/>
              </w:rPr>
              <w:t>Благоустройство территорий городских кладбищ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  <w:lang w:bidi="ru-RU"/>
              </w:rPr>
              <w:t>Обеспечение содержания территорий кладбищ в соответствии с санитарно-эпидемиологическими норм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0"/>
              </w:rPr>
              <w:t>Задача 2.5. Повышение уровня общественной безопасности, обеспечение защиты населения и территории муниципального образования от чрезвычайных ситуаций природного, техногенного и иного характера, профилактика терроризма и экстремизма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эффективного межведомственного взаимодействия органов и учреждений системы профилактики безнадзорности и правонарушений несовершеннолетних, в том числе при проведении работы, направленной на профилактику социального неблагополучия семей с детьми, защиту прав и интересов детей, создание условий для организации досуговой занятости детей, трудовой занятости несовершеннолетни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14" w:leader="none"/>
                <w:tab w:val="left" w:pos="5806" w:leader="none"/>
              </w:tabs>
              <w:autoSpaceDE w:val="false"/>
              <w:ind w:firstLine="108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нижение численности семей, состоящих на учёте в комиссии по делам несовершеннолетних и защите их прав, количества безнадзорных детей. Сокращение преступности среди несовершеннолетних и количества самовольных уходов несовершеннолетних с постоянного места жи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рганизация и проведение в молодежной среде профилактических мероприятий по формированию здорового образа жизни, развитие антинаркотической пропаганды (фестиваль социальной рекламы, игра для старших школьников «Управляй своей жизнью», проект «Классы, свободные от курения», «Службы примирения» в общеобразовательных организациях, проект «Школа правовых знаний», дискуссионная площадка «Твоя среда», квест «История одного человека» и другие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14" w:leader="none"/>
                <w:tab w:val="left" w:pos="5806" w:leader="none"/>
              </w:tabs>
              <w:autoSpaceDE w:val="false"/>
              <w:ind w:firstLine="108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ормирование среди молодежи активной жизненной позиции и интереса к здоровому образу жизн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оснащения и материального стимулирования членов добровольных народных дружин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14" w:leader="none"/>
                <w:tab w:val="left" w:pos="5806" w:leader="none"/>
              </w:tabs>
              <w:autoSpaceDE w:val="false"/>
              <w:ind w:firstLine="108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здание механизма, обеспечивающего широкое привлечение населения и общественности к участию в работе добровольных народных дружин и их эффективное функционирование по предупреждению нарушений общественного поряд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45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Обеспечение эффективного функционирования МКУ «Служба гражданской защиты города Апатит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14" w:leader="none"/>
                <w:tab w:val="left" w:pos="5806" w:leader="none"/>
              </w:tabs>
              <w:autoSpaceDE w:val="false"/>
              <w:ind w:firstLine="108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еализация предусмотренных законодательством Российской Федерации полномочий органов местного самоуправления города Апатиты по повышению безопасности жизнедеятельности населения. Снижение количества деструктивных событий на территор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существление взаимодействия с Межрегиональным территориальным управлением Росимущества в Мурманской области и Республике Карелия, являющимся правообладателем в отношении защитных сооружений гражданской обороны на территории города Апатиты, с целью принятия мер по устранению недостатков и обеспечению их сохран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14" w:leader="none"/>
                <w:tab w:val="left" w:pos="5806" w:leader="none"/>
              </w:tabs>
              <w:autoSpaceDE w:val="false"/>
              <w:ind w:firstLine="108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сохранности защитных сооружений гражданской обороны на территории города Апати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азвитие аппаратно-программного комплекса «Безопасный город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эффективной работы вызова экстренных оперативных служб по единому номеру «112» и аппаратно-программного комплекса «Безопасный город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еализация мероприятий в рамках муниципальной программы города Апатиты «Противодействие терроризму и профилактика экстремизма в области межэтнических и межконфессиональных отношений на территории муниципального образования город Апатит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Российской Федерации в области профилактики терроризма и экстремизма на территории города Апатиты совершенствования системы профилактических мер антитеррористической, противоэкстремистской направленности, формирования толерантной среды на основе ценностей многонационального российского общества, принципов соблюдения прав и свобод челове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.5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, предусмотренных региональными нормативными правовыми актами, по сокращению количества объектов, реализующих алкогольную продукцию, расположенных в жилых многоквартирных дом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14" w:leader="none"/>
                <w:tab w:val="left" w:pos="5806" w:leader="none"/>
              </w:tabs>
              <w:autoSpaceDE w:val="false"/>
              <w:ind w:firstLine="108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кращение количества объектов, реализующих алкогольную продукцию, расположенных в жилых многоквартирных дома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highlight w:val="green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Третье стратегическое направление «Обеспечение устойчивого экономического роста»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Задача 3.1. Повышение предпринимательской и инвестиционной активности, в том числе в сфере туризма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несение изменений в существующие нормативные правовые акты муниципального образования в части предоставления самозанятым лицам льгот по имущественной поддержке, аналогичных льготам, предоставляемым субъектам МС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вершенствование нормативной правовой базы поддержки и развития предпринимательской и инвестиционной деятельности с учетом новых механизмов государственной и региональной поддержки.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ддержка реализации на территории муниципального образования специального налогового режима «налог на профессиональный доход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вершенствование механизма организации и проведения конкурса бизнес-планов начинающих предпринимателей с целью повышения эффективности использования средств бюджетных субсидий (при условии софинансирования за счёт средств областного бюджета)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вершенствование механизмов муниципальной финансовой, имущественной и организационн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преимущественного права субъектов МСП на приобретение арендуемого имущества в соответствии с Федеральным законом от 22.07.2008 № 159-ФЗ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права субъектов МСП на имущественную поддержку социально значимых видов деятельности, а также иных приоритетных видов деятельности при аренде муниципального имуществ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хранение и развитие выставочно-ярмарочной деятельности на территории города Апатиты с целью продвижения товаров и услуг субъектов предпринимательства (с соблюдением требований действующего законодательства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0"/>
              </w:rPr>
              <w:t>Принятие местных нормативных правовых актов о снижении налоговой нагрузки в части местных налогов для субъектов предпринимательства – резидентов Арктической зоны РФ в соответствии с действующим законодательством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нижение налоговой нагрузки в части местных налогов для субъектов предпринимательства в связи с их деятельностью в условиях Арктической зон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0"/>
                <w:sz w:val="20"/>
              </w:rPr>
              <w:t>П</w:t>
            </w:r>
            <w:r>
              <w:rPr>
                <w:spacing w:val="0"/>
                <w:sz w:val="20"/>
              </w:rPr>
              <w:t>роведение регулярных встреч с предпринимателями для выявления проблем и определения необходимых мер поддержки, а также формирования предложений по совместному развитию города Апатит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информированности предпринимательского сообщества, обеспечение «обратной связи» по вопросам обеспечения благоприятного предпринимательского климата и другим вопросам социально-экономического развития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ктуализация нормативной правовой базы, регламентов оказания муниципальных услуг в сфере инвестиционной деятельности с учетом изменений федерального и регионального законодательства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вершенствование и упорядочение нормативной правовой базы, регламентов оказания муниципальных услуг и сокращения сроков их предоставления, создания понятного механизма взаимодействия между Администрацией города и потенциальным инвестор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движение потенциальных инвестиционных проектов, реализация которых планируется с применением механизмов ГЧП, путем взаимодействия с АО «Корпорация развития Мурманской области». Размещение информации об инвестиционном потенциале муниципального образования на инвестиционном портале Мурманской области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Широкое информирование предпринимательского сообщества о мерах поддержки при осуществлении инвестиционной деятельности на территории города Апатиты, в том числе при получении статуса резидентов Арктической зоны РФ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действие инвестиционной активности субъектов предпринимательства, в том числе по получению статуса резидентов Арктической зоны Российской Федерации.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Информационное обеспечение инвестиционной деятельности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739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Ежегодная актуализация Инвестиционного паспорта города Апатиты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Информационное обеспечение инвестиционной деятельности на территории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ктуализация реестров (перечней) свободных и высвобождаемых объектов недвижимого имущества, в том числе земельных участков, находящихся в границах муниципального образования город Апатиты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ктуализация информации о свободных инвестиционных площадках города Апатиты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рганизация работы по разработке бренда города Апатиты и его информационное продвижение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зиционирование города Апатиты как благоприятного для туризма. Увеличение туристического потока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едение информационной базы о состоянии сферы потребительского рынка в городе Апатиты (торговый реестр, дислокация объектов торговой сети, схема размещения нестационарных объектов)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актуальной информационной базы о состоянии сферы потребительского рынка в городе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действие развитию объектов торговли, реализующих продукцию местных товаропроизводителей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населения города свежей продукцией местного производства. Поддержка местных товаропроизводителей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0"/>
                <w:sz w:val="20"/>
              </w:rPr>
              <w:t xml:space="preserve">Стимулирование хозяйствующих субъектов, осуществляющих </w:t>
            </w:r>
            <w:r>
              <w:rPr>
                <w:color w:val="000000"/>
                <w:spacing w:val="0"/>
                <w:sz w:val="20"/>
              </w:rPr>
              <w:t>торговую деятельность в объектах, расположенных в жилых домах, к исключению из ассортимента алкогольной или перепрофилировании своей   деятельности в соответствии</w:t>
            </w:r>
            <w:r>
              <w:rPr>
                <w:spacing w:val="0"/>
                <w:sz w:val="20"/>
              </w:rPr>
              <w:t xml:space="preserve"> с действующим законодательством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нижение количества объектов, осуществляющих розничную продажу алкогольной продукции в объектах, расположенных в М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активного участия города Апатиты в реализации Стратегии развития ТРК Мурманской области на 2021-2025 годы в составе ТРК «Хибин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Активизация деятельности по развитию туризма в городе в рамках общей Стратегии развития ТРК Мурм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1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заимодействие с ФИЦ КНЦ РАН по вопросу благоустройства Геологического парк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здание, развитие и благоустройство объектов показа на территории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заимодействие с Полярно-альпийским ботаническим садом-институтом КНЦ РАН с целью формирования дендрологической коллекции, расположенной на территории города Апатиты, как объекта общедоступного показ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должение взаимодействия с ФИЦ КНЦ РАН с целью включения музеев КНЦ РАН в объекты общедоступного показ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Модернизация гостиницы «Аметист»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«звездности» гостиницы «Аметист». Создание на предприятии условий развития инклюзивного туризма. Модернизация гостиничного фонда. Осуществление предприятием туроператор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действие строительству новых гостевых домов и баз отдых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сширение гостиничной инфраструктуры в городе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Реконструкция здания аэровокзала аэропорта города Апатиты, прилегающей территории и инженерных сете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витие транспортной инфраструктуры на территории города Апатиты с целью повышения привлекательности города как объекта посещения туристами. Реконструкция аэровокзала, перрона и взлетно-посадочной полосы Аэропорта «Хибин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витие придорожной территории в районе примыкания автодороги регионального значения (автоподъезд к г. Апатиты) к федеральной автодороге Р-21 «Кола» на 1230 к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комфортности придорожной территории в районе примыкания автодороги регионального значения (автоподъезд к г. Апатиты) к федеральной автодороге Р-21 «Кола» на 1230 км.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привлекательности города как объекта посещения турист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одействие реализации инвестиционных проектов по развитию туристско-рекреационных территорий: на горе Воробьиная, на озере Имандра в районе н.п. Тик-Губа, в районе старой лыжной базы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ивлечение инвесторов к проектам комплексного развития туристско-рекреационных территорий: на горе Воробьиная, на озере Имандра в районе н.п. Тик-Губа, в районе старой лыжной базы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анализа возможности размещения объектов рекреационного назначения на земельном участке кадастровый номер 51:15:0000000:121, расположенном в н.п. Тик-Губ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ормирование земельного участка в районе старой лыжной базы; размещение участка в качестве свободной инвестиционной площадки в сети «Интернет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 выполнено</w:t>
            </w:r>
          </w:p>
        </w:tc>
      </w:tr>
      <w:tr>
        <w:trPr>
          <w:trHeight w:val="116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2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ормирование перечня потенциально брендовых мероприятий города Апатиты и разработка мер по их развитию.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витие имеющихся брендовых мероприятий и создание новых событийных меро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зиционирование города Апатиты как благоприятного для туризма. Увеличение туристического потока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1346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3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заимодействие с ФИЦ КНЦ РАН при проведении деловых мероприятий всероссийского и международного уровня в городе Апатиты с целью использования местного туристического потенциал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использования местного туристического потенциала при проведении деловых мероприятий всероссийского и международного уровня в городе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3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зработка экскурсий для различных категорий населения и турис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туристической привлекательности города Апатиты. Обеспечение потребности гостей города и туристов в услуге по ознакомлению с город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3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консультирования и сопровождения проектов в сфере туризм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силения взаимодействия с субъектами предпринимательства в сфере въездного и внутреннего туризма, содействия их развитию с целью расширения линейки туристических продуктов и туристических направлений, а также развития инфраструктуры туриз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3.1.3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Обеспечение информационного взаимодействия и сотрудничества Администрации города Апатиты с государственными, региональными и местными организациями по вопросам развития инвестиционной, предпринимательской деятельности и туризм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лучшения инвестиционного и предпринимательского климата, в том числе в сфере туризм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/>
                <w:spacing w:val="0"/>
              </w:rPr>
              <w:t>Задача 3.2. Повышение энергосбережения в жилищном фонде, на объектах бюджетной и коммунальной инфраструктуры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2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мероприятий по энергосбережению и повышению энергетической эффективности жилищного фонд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Выполнение требований действующего законодательства в области энергосбережения. Повышение энергетической эффективности на объектах жилищного фонда, бюджетной сферы и коммунальной инфраструкту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2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технических и технологических мероприятий по энергосбережению в организациях с участием муниципального образования и по повышению энергетической эффективности этих организаций. Содействие заключению и реализации энергосервисных договоров муниципальными бюджетными учреждениям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2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мероприятий по</w:t>
            </w:r>
          </w:p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3.2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мероприятий, направленных на повышение эффективности потребления тепловой энергии в многоквартирных домах: проверка (замена), приборов учета потребляемых ресурсов; теплоизоляция трубопроводов и оборудования, разводящих трубопроводов отопления и горячего водоснабжения в многоквартирных дом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эффективности потребления тепловой энергии, снижение удельного потребления тепловой энергии в многоквартирных дома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Четвертое стратегическое направление «Повышение эффективности муниципального управления»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Задача 4.1. Обеспечение долгосрочной сбалансированности и устойчивости бюджетной системы города как базового принципа ответственной бюджетной политики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ие в муниципальные программы установленных для Мурманской области показателей национальных, федеральных и региональных проектов в качестве целевых показателей муниципальных программ города для обеспечения увязки целей муниципальных программ с деятельностью по достижению национальных целей разви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аправление в первоочередном порядке бюджетных ассигнований при формировании бюджетов на реализацию национальных проектов (программ), федеральных, региональных и муниципальных приоритетных проектов и програ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го расходования бюджетных средств, четкой увязки бюджетных расходов с установленными целями государственной политик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ланирование бюджетных расходов с учетом результатов оценки их результативности (использования наименьшего объема средств и (или) достижения наилучшего результата с использованием определенного бюджетом объема средств), а также их достаточности для достижения целей муниципальных програ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внутренних источников путем проведения оценки эффективности бюджетных расходов, выявления резервов и их дальнейшее направление на социально-экономическое развитие город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на безопасном уровне объема муниципального долг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муниципального финансового контроля за соблюдением бюджетного законодательства и иных нормативных правовых актов, регулирующих бюджетные правоотношения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уровня бюджетной дисциплины и качества управления средствами городского бюджета главными администраторами средств городского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иобретение программного обеспечения для Администрации города Апатиты с целью формирования единого информационного пространства и осуществления интеграции информационных потоков в сфере управления общественными финансам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прозрачности городского бюджета и открытости бюджетного процесса, повышение финансовой грамотности на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крытости и прозрачности информации об управлении общественными финансами, обеспечение широкого вовлечения населения города в процедуры обсуждения и принятия конкретных бюджетных решений, общественного контроля их эффективности и результативност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налоговых расходов муниципального образования город Апатиты и принятие решений об отмене неэффективных расход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эффективности налоговых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учета и ведение актуализированного реестра объектов, находящихся в муниципальной собственности, а также учет их правообладателе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Определение и формирование исчерпывающего состава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явление правообладателей объектов недвижимости, фактически использующих земельные участки, находящиеся в муниципальной собственности и государственная собственность на которые не разграничена, но им не предоставленных в законном порядке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язать правообладателей объектов недвижимости заключить договоры аренды или купли-продажи земельных участков с Администрацией города Апатиты.</w:t>
            </w:r>
          </w:p>
          <w:p>
            <w:pPr>
              <w:pStyle w:val="Normal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кадастровых работ по образованию земельных участков под указанными объектами недвижим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аимодействия с уполномоченным органом государственной власти Мурманской области в области земельных отношений в части предоставления земельных участков, государственная собственность на которые не разграничена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устующих жилых помещений в целях дальнейшего предоставления их нуждающимся в улучшении жилищных условий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Вовлечение в хозяйственный оборот недвижимого имущества города Апатиты, не участвующего в выполнении муниципаль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становка на государственный кадастровый учет бесхозяйного недвижимого имущества, а также выявление бесхозяйного движимого имущества с последующим принятием его в муниципальную собственность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ринятие жилых помещений, признаваемых выморочным имуществом, в муниципальную собственность с последующим предоставлением нуждающимся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выморочного имущества: земельных участков, а также расположенных на них зданий, сооружений, иных объектов недвижимого имущества, в целях их дельнейшего принятия в муниципальную собственность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нежилых помещений в целях дальнейшего предоставления их заинтересованным лицам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szCs w:val="20"/>
              </w:rPr>
            </w:pPr>
            <w:r>
              <w:rPr>
                <w:b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муниципальных унитарных предприятий и принятие мер с целью повышения эффективности их деятель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оступлений доходов в городско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1.1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ддержание и повышение уровня квалификации должностных лиц, занятых в сфере закупо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</w:rPr>
            </w:pPr>
            <w:r>
              <w:rPr>
                <w:spacing w:val="0"/>
                <w:sz w:val="20"/>
              </w:rPr>
              <w:t>Повышение квалификации или профессиональной переподготовки в сфере закупок в соответствии с законодательством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/>
                <w:spacing w:val="0"/>
              </w:rPr>
              <w:t>Задача 4.2. Повышение качества и доступности государственных и муниципальных услуг, открытости и эффективности деятельности органов местного самоуправления города Апатиты, в том числе с использованием современных цифровых технологий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иобретение сертифицированных средств защиты информации, продление при необходимости лицензии на данные средства, разработка организационно-распорядительной документации в области обработки и защиты персональных данны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безопасности персональных данных и комплексная техническая защита информации в автоматизированной системе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регулярной основе брифингов, «круглых столов», выступлений Главы Администрации города Апатиты в средствах массовой информации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Обеспечение раскрытия информации о деятельности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распространение в средствах массовой информации и на официальных интернет-ресурсах органов местного самоуправления города Апатиты информации о деятельности Администрации города Апатиты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роведение встреч с населением города для обсуждения значимых вопросов с последующим размещением результатов проведения встреч на сайте органов местного самоуправления города Апатиты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ждение специалистами курсов повышения квалификации или профессиональной переподготовки в области информационной безопасности и развития цифровых технологий, защиты персональных данных и иной информации ограниченного доступа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знаний в области цифровых технологий сотрудников органов местного самоуправления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ереставить – 4.2.2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автоматизации и цифровизации процессов в Администрации города Апатиты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и цифровизация процессов в Администрации города Апатиты</w:t>
            </w:r>
          </w:p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вить – 4.2.3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изация административных регламентов предоставления государственных и муниципальных услуг 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прощение процедур по предоставлению государственных и муниципальных услуг, приведение регламентов в соответствие с действующим законодательство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орудования МКУ «МФЦ г. Апатиты» с целью увеличения ресурсных возможностей</w:t>
            </w:r>
          </w:p>
        </w:tc>
        <w:tc>
          <w:tcPr>
            <w:tcW w:w="55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асширение возможностей и повышение качества услуг, предоставляемых в МФЦ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</w:t>
            </w:r>
            <w:r>
              <w:rPr>
                <w:strike/>
                <w:spacing w:val="0"/>
                <w:sz w:val="20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pacing w:val="0"/>
                <w:sz w:val="20"/>
              </w:rPr>
            </w:pPr>
            <w:r>
              <w:rPr>
                <w:spacing w:val="0"/>
                <w:sz w:val="20"/>
              </w:rPr>
              <w:t>4.2.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лучения гражданами и предпринимателями услуг в цифровом формате</w:t>
            </w:r>
          </w:p>
        </w:tc>
        <w:tc>
          <w:tcPr>
            <w:tcW w:w="55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14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</w:rPr>
            </w:pPr>
            <w:r>
              <w:rPr>
                <w:b/>
                <w:spacing w:val="0"/>
              </w:rPr>
              <w:t>Задача 4.3. Обеспечение эффективного выполнения муниципальных функций органами местного самоуправления города Апатиты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ьно-техническое обеспечение деятельности МКУ «Муниципальный архив города Апатиты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Обеспечение функционирования МКУ «Муниципальный архив города Апатиты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новление топографических карт масштаба 1:2000 в отношении населенного пункта город Апатиты и населенного пункта Тик-Губ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ерритории муниципального образования город Апатиты необходимой градостроительной документацие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 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топографической карты масштаба 1:2000 в отношении населенного пункта железнодорожная станция Хибины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0"/>
                <w:sz w:val="20"/>
                <w:szCs w:val="20"/>
              </w:rPr>
            </w:pPr>
            <w:r>
              <w:rPr>
                <w:bCs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не выполнено 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Обновление информационной системы обеспечения градостроительной деятельности (ИСОГД)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не выполнено 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Ведение реестра кандидатов, претендующих на замещение вакантных должностей муниципальной службы Администрации города Апатиты, замещаемых без проведения конкурс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6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Размещение вакансий должностей муниципальной службы на официальном сайте органов местного самоуправления города Апатиты, в федеральной государственной информационной системе «Единая информационная система управления кадровым составом государственной гражданской службы Российской Федерации»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7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Ежегодное повышение квалификации муниципальных служащих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  <w:highlight w:val="yellow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8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Разработка и реализация Плана основных мероприятий по противодействию коррупции в Администрации города Апатиты на 3 год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тиводействие коррупции в органах местного самоуправления города Апатит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, 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9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, и обучение муниципальных служащих, впервые поступивших на муниципальную службу, по образовательным программам в области противодействия коррупции в целях реализации Национального плана противодействия коррупции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10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олжение практики заключения соглашений о социально-экономическом партнерстве, взаимодействии и сотрудничестве между Администрацией города Апатиты и предприятиями горнодобывающего комплекс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Обеспечение эффективного взаимодействия и сотрудничества с крупными организациями и предприятиями с целью привлечения их к участию в проектах и программах развития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11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иление работы по совершенствованию структуры Администрации города Апатит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Совершенствование структуры Администрации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4.3.12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питальный ремонт помещений отдела ЗАГ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Совершенствование инфраструктуры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0"/>
                <w:sz w:val="20"/>
              </w:rPr>
            </w:pPr>
            <w:r>
              <w:rPr>
                <w:bCs/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.3.13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Разработка и реализация Плана мероприятий по реализации Стратегии государственной национальной политики Российской Федерации до 2025 года в муниципальном образовании город Апатиты с подведомственной территорией Мурманской обла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решения задач, предусмотренных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Стратегией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сударственной национальной политики Российской Федерации на период до 2025 год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22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4.3.14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лжение участия муниципального образования город Апатиты в организации межрегионального и межмуниципального сотрудничеств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должение сотрудничества с Союзом городов Заполярья и Крайнего Севера, Союзом муниципальных образований Мурман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  <w:tr>
        <w:trPr>
          <w:trHeight w:val="2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color w:val="000000"/>
                <w:spacing w:val="0"/>
                <w:sz w:val="20"/>
              </w:rPr>
            </w:pPr>
            <w:r>
              <w:rPr>
                <w:bCs/>
                <w:color w:val="000000"/>
                <w:spacing w:val="0"/>
                <w:sz w:val="20"/>
              </w:rPr>
              <w:t>4.3.15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городского сообщества о почетном звании «Заслуженный работник города Апатиты» и условиях его присво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влечение организаций и индивидуальных предпринимателей в работу по поощрению граждан за деятельность на благо города Апатиты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21-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полнено</w:t>
            </w:r>
          </w:p>
        </w:tc>
      </w:tr>
    </w:tbl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p>
      <w:pPr>
        <w:pStyle w:val="Normal"/>
        <w:rPr>
          <w:spacing w:val="0"/>
          <w:sz w:val="20"/>
        </w:rPr>
      </w:pPr>
      <w:r>
        <w:rPr>
          <w:spacing w:val="0"/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pacing w:val="0"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pacing w:val="20"/>
      <w:sz w:val="24"/>
    </w:rPr>
  </w:style>
  <w:style w:type="character" w:styleId="2">
    <w:name w:val="Заголовок 2 Знак"/>
    <w:qFormat/>
    <w:rPr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3">
    <w:name w:val="Верхний колонтитул Знак"/>
    <w:qFormat/>
    <w:rPr>
      <w:spacing w:val="20"/>
      <w:sz w:val="24"/>
    </w:rPr>
  </w:style>
  <w:style w:type="character" w:styleId="Style14">
    <w:name w:val="Нижний колонтитул Знак"/>
    <w:qFormat/>
    <w:rPr>
      <w:spacing w:val="2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Georgia" w:hAnsi="Georgia" w:cs="Georgia"/>
      <w:b/>
      <w:sz w:val="24"/>
    </w:rPr>
  </w:style>
  <w:style w:type="character" w:styleId="Style16">
    <w:name w:val="Текст выноски Знак"/>
    <w:qFormat/>
    <w:rPr>
      <w:rFonts w:ascii="Tahoma" w:hAnsi="Tahoma" w:cs="Tahoma"/>
      <w:spacing w:val="20"/>
      <w:sz w:val="16"/>
      <w:szCs w:val="1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pacing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pacing w:val="0"/>
      <w:sz w:val="22"/>
      <w:szCs w:val="22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pacing w:val="0"/>
      <w:sz w:val="22"/>
      <w:szCs w:val="22"/>
      <w:lang w:val="en-US"/>
    </w:rPr>
  </w:style>
  <w:style w:type="paragraph" w:styleId="Style18">
    <w:name w:val="Обычный.Текст с отступ.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spacing w:val="0"/>
      <w:sz w:val="22"/>
      <w:szCs w:val="22"/>
      <w:lang w:bidi="ru-RU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spacing w:val="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mrcssattr">
    <w:name w:val="msonormal_mr_css_attr"/>
    <w:basedOn w:val="Normal"/>
    <w:qFormat/>
    <w:pPr>
      <w:spacing w:before="280" w:after="280"/>
      <w:jc w:val="left"/>
    </w:pPr>
    <w:rPr>
      <w:rFonts w:eastAsia="Calibri"/>
      <w:spacing w:val="0"/>
      <w:szCs w:val="24"/>
    </w:rPr>
  </w:style>
  <w:style w:type="paragraph" w:styleId="Msonormalmrcssattrmrcssattr">
    <w:name w:val="msonormalmrcssattr_mr_css_attr"/>
    <w:basedOn w:val="Normal"/>
    <w:qFormat/>
    <w:pPr>
      <w:spacing w:before="280" w:after="280"/>
      <w:jc w:val="left"/>
    </w:pPr>
    <w:rPr>
      <w:rFonts w:eastAsia="Calibri"/>
      <w:spacing w:val="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F59DB9C35D6199799F0F728D2F5EA92AB03E15EEF5462A0CD393CFB6E7A6DEBF4B47466D47D3FDA0447C09E6CE97D258EDE9B384B26AA29397C7v1O0J" TargetMode="External"/><Relationship Id="rId3" Type="http://schemas.openxmlformats.org/officeDocument/2006/relationships/hyperlink" Target="consultantplus://offline/ref=34646B1D1697DAC274FFFDA9194A1C4D210EABF84E3BB0122F295D87C37D8C4794FE0296AC703737E4C94D2150BE6F050D484481724C699DaEK9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49:00Z</dcterms:created>
  <dc:creator>Кислицына-ЕВ</dc:creator>
  <dc:description/>
  <cp:keywords/>
  <dc:language>en-US</dc:language>
  <cp:lastModifiedBy>Светлана</cp:lastModifiedBy>
  <cp:lastPrinted>2021-03-15T11:41:00Z</cp:lastPrinted>
  <dcterms:modified xsi:type="dcterms:W3CDTF">2024-04-23T00:07:00Z</dcterms:modified>
  <cp:revision>13</cp:revision>
  <dc:subject/>
  <dc:title/>
</cp:coreProperties>
</file>